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12" w:firstLine="708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Совета депутатов МО СП «Куморское эвенкийское» 3 созыв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8 от 28.04.2018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</w:t>
      </w:r>
      <w:r>
        <w:rPr>
          <w:szCs w:val="28"/>
        </w:rPr>
        <w:t xml:space="preserve">РЕЕСТР МУНИЦИПАЛЬНОЙ СОБСТВЕННОСТИ МУНИЦИПАЛЬНОГО ОБРАЗОВАНИЯ </w:t>
      </w:r>
    </w:p>
    <w:p>
      <w:pPr>
        <w:pStyle w:val="Normal"/>
        <w:jc w:val="center"/>
        <w:rPr/>
      </w:pPr>
      <w:r>
        <w:rPr>
          <w:szCs w:val="28"/>
        </w:rPr>
        <w:t>Сельского поселения «Куморское эвенкийское» на 01.01.2018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МУНИЦИПАЛЬНОМ НЕДВИЖИМОМ ИМУЩЕСТВЕ, НАХОДЯЩЕГОСЯ В МУНИЦИПАЛЬНОЙ СОБСТВЕННОСТИ МУНИЦИПАЛЬНОГО ОБРАЗОВАНИЯ «АМУРЗЕТСКОЕ СЕЛЬСКОЕ ПОСЕЛЕНИЕ» ОКТЯБРЬСКОГО МУНИЦИПАЛЬНОГО РАЙОНА ЕАО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80"/>
        <w:gridCol w:w="1260"/>
        <w:gridCol w:w="1080"/>
        <w:gridCol w:w="1260"/>
        <w:gridCol w:w="1260"/>
        <w:gridCol w:w="1260"/>
        <w:gridCol w:w="1260"/>
        <w:gridCol w:w="162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(место на-хожд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дастро-вый номер муниципа-льного недви-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, протяженность и (или) иные пара-метры, харак-теризу-ющие физии-ческие свойства недви-жимого имущес-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балансовой/ остаточной стоимости недвижи-мого имущества и начис-ленной амортиза-ции (износ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 кадаст-ровой стоимости недви-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 возник-новения и прекраще-ния права муници-пальной собствен-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документов–оснований возникно-вения (прекраще-ния) права муници-пальной собствен-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 о правооблада-теле муниципаль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ного недви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мого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Сведения об установлен-ных в отношении муниципаль-ного недвижи-мого имущества ограниче-ниях (обремене-ниях) с указанием основания и даты их возникно-вения или прек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жилищный фон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-квартирный жилой до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ра ул. Центральная 6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420 год постройки 198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Куморское эвенкий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вартирный 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мора Ул.Полевая 6/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422 год постройки 19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Куморское эвенкий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квартирный 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ра ул. Гибая 9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418 год постройки1198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Куморское эвенкий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вартирный 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ра ул. Гибая 25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о.12.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419 год постройки 198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Куморское эвенкий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ра ул.Советская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421 год постройки 198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Куморское эвенкий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вартирный 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ра ул. Колхозная 24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19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.200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423 год постройки 19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Куморское эвенкий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вартирный 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ра ул. Северная 2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416 год постройки 19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Куморское эвенкий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вартирный 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ра Гибая 1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2417 год постройки 199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Куморское эвенкий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админ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ра Юбилейная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2/032/2012-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АА187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Куморское эвенкий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СД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ра Юбилейная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2/032/2012-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АА187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Куморское эвенкий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ра Юбилейная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-22/032/2012-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2012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АА187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Куморское эвенкий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е дор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0 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412 покрытие грунтов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Куморское эвенкий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квартирный 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ра переулок Школьный дом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7:000000:1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м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/010-03/016/069/2016-606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Куморское эвенкий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ора ул. Совхозная д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17:000000: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 м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-03/010-03/016/069/2016-606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«Куморское эвенкий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820" w:gutter="0" w:header="0" w:top="1134" w:footer="0" w:bottom="99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7:06:00Z</dcterms:created>
  <dc:creator>User</dc:creator>
  <dc:description/>
  <cp:keywords/>
  <dc:language>en-US</dc:language>
  <cp:lastModifiedBy>RePack by Diakov</cp:lastModifiedBy>
  <cp:lastPrinted>2018-05-07T13:48:00Z</cp:lastPrinted>
  <dcterms:modified xsi:type="dcterms:W3CDTF">2018-09-05T04:44:00Z</dcterms:modified>
  <cp:revision>76</cp:revision>
  <dc:subject/>
  <dc:title> </dc:title>
</cp:coreProperties>
</file>