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pt;margin-top:0pt;width:45pt;height:4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93328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поселок Новый Уоя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Байкальского района Республики Бурят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 </w:t>
      </w:r>
      <w:r>
        <w:rPr>
          <w:rFonts w:cs="Times New Roman" w:ascii="Times New Roman" w:hAnsi="Times New Roman"/>
          <w:sz w:val="28"/>
          <w:lang w:val="en-US"/>
        </w:rPr>
        <w:t>XXVIII</w:t>
      </w:r>
      <w:r>
        <w:rPr>
          <w:rFonts w:cs="Times New Roman" w:ascii="Times New Roman" w:hAnsi="Times New Roman"/>
          <w:sz w:val="28"/>
        </w:rPr>
        <w:t xml:space="preserve">  сессия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32"/>
                <w:szCs w:val="16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eastAsia="Times New Roman"/>
          <w:b/>
          <w:sz w:val="24"/>
          <w:lang w:val="en-US"/>
        </w:rPr>
        <w:t xml:space="preserve">     </w:t>
      </w:r>
      <w:r>
        <w:rPr>
          <w:b/>
          <w:sz w:val="24"/>
        </w:rPr>
        <w:t xml:space="preserve">РЕШЕНИЕ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от «04 » декабря 20 17 г.</w:t>
      </w:r>
      <w:r>
        <w:rPr>
          <w:b/>
          <w:sz w:val="24"/>
        </w:rPr>
        <w:t xml:space="preserve">                                                                                                 № 98 -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24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О  бюджете муниципального образования городского поселения «поселок Новый Уоян» на 2018 год и на плановый период 2019 и 2020 годов в первом чтении»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местного бюджета на 2018 год и на плановый период 2019 и 2020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18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 172 071,39 рублей, в том числе безвозмездных поступлений в сумме 1 027 517,5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172 071,39 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19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2,77 рублей, в том числе безвозмездных поступлений в сумме 977 209,14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468 852,77 рублей, в том числе условно утверждаемые расходы в сумме 311 721,3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местного бюджета на 2020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 528 409,13 рублей, в том числе безвозмездных поступлений в сумме 895 955,5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528 409,13 рублей, в том числе условно утверждаемые расходы в сумме 626 420,46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Par36"/>
      <w:bookmarkEnd w:id="0"/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0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1) </w:t>
      </w:r>
      <w:r>
        <w:rPr>
          <w:sz w:val="28"/>
        </w:rPr>
        <w:t xml:space="preserve">Перечень главных администраторов   доходов местного   бюджета – органов местного самоуправления муниципального образования городского поселения «поселок Новый Уоян» и закрепляемые за ними виды доходов согласно приложению 1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>2)</w:t>
      </w:r>
      <w:r>
        <w:rPr>
          <w:spacing w:val="-6"/>
        </w:rPr>
        <w:t xml:space="preserve"> </w:t>
      </w:r>
      <w:r>
        <w:rPr>
          <w:sz w:val="28"/>
        </w:rPr>
        <w:t xml:space="preserve"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униципального образования городского поселения «поселок Новый Уоян» согласно приложению 2 к настоящему Решению; 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44"/>
      <w:bookmarkStart w:id="2" w:name="Par4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bookmarkStart w:id="3" w:name="Par62"/>
      <w:bookmarkStart w:id="4" w:name="Par56"/>
      <w:bookmarkEnd w:id="3"/>
      <w:bookmarkEnd w:id="4"/>
      <w:r>
        <w:rPr>
          <w:sz w:val="28"/>
          <w:szCs w:val="28"/>
        </w:rPr>
        <w:t>Статья 3. Д</w:t>
      </w:r>
      <w:r>
        <w:rPr>
          <w:b/>
          <w:sz w:val="28"/>
          <w:szCs w:val="28"/>
        </w:rPr>
        <w:t>оходы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7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огноз поступления налоговых и неналоговых доходов  в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ы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Утвердить объем безвозмездных поступлений в местный 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9-2020 годы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70"/>
      <w:bookmarkStart w:id="6" w:name="Par68"/>
      <w:bookmarkStart w:id="7" w:name="Par70"/>
      <w:bookmarkStart w:id="8" w:name="Par68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мест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18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19-2020 годы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19-2020 год согласно приложению 1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9-2020 годы согласно приложению 1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убличных нормативных обязатель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0,00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9 год в сумме 0,00 рублей, на 2020 год в сумме  0,00 рублей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bookmarkStart w:id="9" w:name="Par88"/>
      <w:bookmarkEnd w:id="9"/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Источники финансирования дефицита местного             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1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9-2020 год согласно приложению 1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0" w:name="Par130"/>
      <w:bookmarkStart w:id="11" w:name="Par125"/>
      <w:bookmarkStart w:id="12" w:name="Par114"/>
      <w:bookmarkStart w:id="13" w:name="Par110"/>
      <w:bookmarkStart w:id="14" w:name="Par94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Дорожный фонд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на 2018 год  в сумме  2 375 453,88  рублей, на 2019 год в сумме  2 642 943,63  рублей, на 2020 год в сумме 2 646 893,62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5" w:name="Par141"/>
      <w:bookmarkEnd w:id="15"/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униципальный внутренний долг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ерхний предел муниципального долга муниципального образования на 1 января 2019 года 0,00 рублей, на 1 января 2020 года – 0,00 рублей, на 1 января 2021 года –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муниципального образования в течение 2018 года не должен превышать 0,00 рублей, в течение 2019 года – 0,00 рублей, в течение 2020 года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ерхний предел долга по муниципальным гарантиям на 1 января 2019 года не должен превышать 0,00  рублей, на 1 января 2020 года – 0,00  рублей, на 1 января 2021 года – 0,00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ъем расходов на обслуживание муниципального долга муниципального образования в 2018 году в сумме 0,00 рублей, в 2019 году – 0,00 рублей, в 2020 году – 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6" w:name="Par221"/>
      <w:bookmarkStart w:id="17" w:name="Par170"/>
      <w:bookmarkStart w:id="18" w:name="Par165"/>
      <w:bookmarkStart w:id="19" w:name="Par157"/>
      <w:bookmarkStart w:id="20" w:name="Par150"/>
      <w:bookmarkStart w:id="21" w:name="Par221"/>
      <w:bookmarkStart w:id="22" w:name="Par170"/>
      <w:bookmarkStart w:id="23" w:name="Par165"/>
      <w:bookmarkStart w:id="24" w:name="Par157"/>
      <w:bookmarkStart w:id="25" w:name="Par150"/>
      <w:bookmarkEnd w:id="21"/>
      <w:bookmarkEnd w:id="22"/>
      <w:bookmarkEnd w:id="23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лава  муниципального  образования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ородского поселения «п. Новый Уоян»                                О.В.Ловчая</w:t>
      </w:r>
    </w:p>
    <w:p>
      <w:pPr>
        <w:pStyle w:val="Normal"/>
        <w:ind w:left="60" w:hanging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«п. Новый Уоян»</w:t>
        <w:tab/>
        <w:tab/>
        <w:tab/>
        <w:tab/>
        <w:t>Е.П.Бондаренко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6" w:name="RANGE!A1%3AC26"/>
      <w:bookmarkStart w:id="27" w:name="RANGE!A1%3AC26"/>
      <w:bookmarkEnd w:id="27"/>
    </w:p>
    <w:sectPr>
      <w:footerReference w:type="default" r:id="rId4"/>
      <w:type w:val="nextPage"/>
      <w:pgSz w:w="11906" w:h="16838"/>
      <w:pgMar w:left="1418" w:right="851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rFonts w:eastAsia="Calibri"/>
      <w:lang w:val="ru-RU" w:bidi="ar-SA"/>
    </w:rPr>
  </w:style>
  <w:style w:type="character" w:styleId="Style13">
    <w:name w:val="Нижний колонтитул Знак"/>
    <w:basedOn w:val="Style10"/>
    <w:qFormat/>
    <w:rPr>
      <w:rFonts w:eastAsia="Calibri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rFonts w:eastAsia="Times New Roman"/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0:00Z</dcterms:created>
  <dc:creator>Шикасова Анна</dc:creator>
  <dc:description/>
  <cp:keywords/>
  <dc:language>en-US</dc:language>
  <cp:lastModifiedBy>user</cp:lastModifiedBy>
  <cp:lastPrinted>2017-12-08T10:09:00Z</cp:lastPrinted>
  <dcterms:modified xsi:type="dcterms:W3CDTF">2017-12-08T02:11:00Z</dcterms:modified>
  <cp:revision>354</cp:revision>
  <dc:subject/>
  <dc:title>Приложение 1</dc:title>
</cp:coreProperties>
</file>