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40" w:leader="none"/>
          <w:tab w:val="center" w:pos="481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240" w:leader="none"/>
          <w:tab w:val="center" w:pos="481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№ 58/1</w:t>
      </w:r>
    </w:p>
    <w:p>
      <w:pPr>
        <w:pStyle w:val="Normal"/>
        <w:tabs>
          <w:tab w:val="clear" w:pos="708"/>
          <w:tab w:val="left" w:pos="4240" w:leader="none"/>
          <w:tab w:val="center" w:pos="481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7.08.2017 </w:t>
      </w:r>
    </w:p>
    <w:p>
      <w:pPr>
        <w:pStyle w:val="Normal"/>
        <w:tabs>
          <w:tab w:val="clear" w:pos="708"/>
          <w:tab w:val="left" w:pos="4240" w:leader="none"/>
          <w:tab w:val="center" w:pos="4819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имущества городского поселения «поселок Новый Уоян» на 09.01.2018г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3203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а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раздела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имущества, находящегося в собственности муниципального образования городского поселения «поселок Новый Уоян»</w:t>
            </w:r>
          </w:p>
        </w:tc>
      </w:tr>
      <w:tr>
        <w:trPr>
          <w:trHeight w:val="9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сти, находящегося в казне муниципального образования городского поселения «поселок Новый Уоян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униципального жилищного фонда муниципального образования городского поселения «поселок Новый Уоян»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униципального имущества муниципального образования городского поселения «поселок Новый Уоян» (движимое, машины и оборудование)</w:t>
            </w:r>
          </w:p>
        </w:tc>
      </w:tr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муниципального имущества муниципального образования городского поселения «поселок Новый Уоян» (движимое, мебель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Перечень объектов имущества, находящегося в собственности муниципального образования  городского поселения «поселок Новый Уоян»</w:t>
      </w:r>
    </w:p>
    <w:tbl>
      <w:tblPr>
        <w:tblW w:w="150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5"/>
        <w:gridCol w:w="3772"/>
        <w:gridCol w:w="2711"/>
        <w:gridCol w:w="3619"/>
        <w:gridCol w:w="1139"/>
        <w:gridCol w:w="1276"/>
        <w:gridCol w:w="1842"/>
      </w:tblGrid>
      <w:tr>
        <w:trPr>
          <w:trHeight w:val="36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  </w:t>
              <w:br/>
              <w:t>объекта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ьзователь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нахождение</w:t>
              <w:br/>
              <w:t>объект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нач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оимость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4"/>
              </w:numPr>
              <w:ind w:left="0" w:firstLine="28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ое здание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Улан-Удэнская, 1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жило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3182,51</w:t>
            </w:r>
          </w:p>
        </w:tc>
      </w:tr>
      <w:tr>
        <w:trPr>
          <w:trHeight w:val="240" w:hRule="atLeast"/>
          <w:cantSplit w:val="true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ind w:left="0" w:firstLine="28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3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рговая площадь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</w:t>
            </w:r>
          </w:p>
        </w:tc>
        <w:tc>
          <w:tcPr>
            <w:tcW w:w="3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Железнодорожников,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жило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 2. Перечень объектов недвижимости, находящихся в казне муниципального образования городского поселения «поселок Новый Уоян»</w:t>
      </w:r>
    </w:p>
    <w:p>
      <w:pPr>
        <w:pStyle w:val="Normal"/>
        <w:autoSpaceDE w:val="false"/>
        <w:spacing w:lineRule="auto" w:line="240" w:before="0" w:after="0"/>
        <w:ind w:firstLine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2093"/>
        <w:gridCol w:w="1417"/>
        <w:gridCol w:w="1459"/>
        <w:gridCol w:w="102"/>
        <w:gridCol w:w="2307"/>
        <w:gridCol w:w="1499"/>
        <w:gridCol w:w="1417"/>
        <w:gridCol w:w="1561"/>
      </w:tblGrid>
      <w:tr>
        <w:trPr>
          <w:trHeight w:val="974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ьзователь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  <w:br/>
              <w:t>объект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положение</w:t>
              <w:br/>
              <w:t>объект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д    </w:t>
              <w:br/>
              <w:t>обремен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-щадь,</w:t>
              <w:br/>
              <w:t>кв. м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-ть</w:t>
              <w:br/>
              <w:t>(тыс.</w:t>
              <w:br/>
              <w:t>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лан-Удэнск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7384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лет Октябр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923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т Литовски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615,00</w:t>
            </w:r>
          </w:p>
        </w:tc>
      </w:tr>
      <w:tr>
        <w:trPr>
          <w:trHeight w:val="5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сомольск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4307,00</w:t>
            </w:r>
          </w:p>
        </w:tc>
      </w:tr>
      <w:tr>
        <w:trPr>
          <w:trHeight w:val="616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обровольцев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923,00</w:t>
            </w:r>
          </w:p>
        </w:tc>
      </w:tr>
      <w:tr>
        <w:trPr>
          <w:trHeight w:val="85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раугистес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308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Энтузиастов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омостроителе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троградск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сн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ымск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уйск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ерхнеангарск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расноярск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атибининку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обровольцев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градск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61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троградск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308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Юбилейн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308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Железнодорожн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4154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 вокзал- ЖД переезд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061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СУ –торговый центр «Вист»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461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соводов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ромышленн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стовиков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прельск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аежн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Олимпийск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войн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портивн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счанн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основ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 Восточная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Романтиков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Автомобилистов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ейсмологов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Депутатски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ргузинск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4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9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Истоми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раугистес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унасск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агистральн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йкальск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Бамовск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краинск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Ермаковского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ахаров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Рабочи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ков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40 лет Победы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рвопроходцев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имаги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Д переезд-  АЗС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С- кладбище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Дальни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руг кладбищ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5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,5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руг поселк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0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ПХ до свалки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ибирски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Майски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троителе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 Солнечный 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едров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ов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7,5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Гагарин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Ладыженски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р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Октябрьски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аянски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Славы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еленгински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нежны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ветлы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ысотн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Весення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ьная дорога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Целинн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ружбы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Школьн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Лазурны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Тихий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рудов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Зелен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Нагорн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Таежн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олодежн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ная дорога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сорубов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отдыха «Оазис»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84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 для проведения культурно-массовых мероприятий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Улан-Удэнская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85,94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мегафон МЕГА 2620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90,97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/машина КРАЗ 256 Б1АНМ, двигатель № ЯМ323870, шасси № 414774, гос № Х7732ВК03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соровоз КО-440-4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00,00</w:t>
            </w:r>
          </w:p>
        </w:tc>
      </w:tr>
      <w:tr>
        <w:trPr>
          <w:trHeight w:val="24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7,8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6,0</w:t>
            </w:r>
          </w:p>
        </w:tc>
        <w:tc>
          <w:tcPr>
            <w:tcW w:w="67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Перечень муниципального жилищного фонда муниципального образования городского поселения «поселок Новый Уоян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tbl>
      <w:tblPr>
        <w:tblW w:w="14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982"/>
        <w:gridCol w:w="2347"/>
        <w:gridCol w:w="2858"/>
        <w:gridCol w:w="2533"/>
        <w:gridCol w:w="1806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положение объект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ьзователь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ощад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имость (тыс. руб.)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лет Октября 31-41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8593,50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Алтайский 5-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2774,00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-т Литовский 12-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1985,60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аянский 2-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164,00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раугистес 12-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ая квартира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3474,80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ковая 3-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9940,00</w:t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10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5104,8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4-1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8326,2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21-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460,00</w:t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2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1460,00</w:t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5-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1635,20</w:t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0-1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3285,00</w:t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.70 лет Октября 12-12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0428,60</w:t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6-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2525,80</w:t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20-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5031,8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20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888,2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20-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9289,8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207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8530,6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3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752,0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аянский 5-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2920,0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Добровольцев 15-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0136,6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омсомольская 2-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22,60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20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752,00</w:t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Пролетарский 5-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5893,20</w:t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22-6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1805,30</w:t>
            </w:r>
          </w:p>
        </w:tc>
      </w:tr>
      <w:tr>
        <w:trPr>
          <w:trHeight w:val="90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Селенгинский 2-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021,90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Октябрьский 5-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6570,60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уйская 22-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4224,00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 Ладыженский 4-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1011,00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28-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8267,30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ервопроходцев 8-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8267,30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23-1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8411,70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10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324,01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10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6091,93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11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131,56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20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4539,67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30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366,89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30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1087,99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31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5413,05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40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894,70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403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629,99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40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293,67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-41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квартира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801,77</w:t>
            </w:r>
          </w:p>
        </w:tc>
      </w:tr>
      <w:tr>
        <w:trPr>
          <w:trHeight w:val="85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70 лет Октября 31 этаж 1,2,3,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,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6984,9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МО ГП  </w:t>
      </w:r>
    </w:p>
    <w:p>
      <w:pPr>
        <w:pStyle w:val="Normal"/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. Новый Уоян»                                                                                Ловчая О.В.</w:t>
      </w:r>
    </w:p>
    <w:p>
      <w:pPr>
        <w:pStyle w:val="Normal"/>
        <w:ind w:right="282" w:hanging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07" w:leader="none"/>
        </w:tabs>
        <w:spacing w:before="0" w:after="200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680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3:29:00Z</dcterms:created>
  <dc:creator>DNS</dc:creator>
  <dc:description/>
  <cp:keywords/>
  <dc:language>en-US</dc:language>
  <cp:lastModifiedBy>User</cp:lastModifiedBy>
  <cp:lastPrinted>2018-04-03T12:15:00Z</cp:lastPrinted>
  <dcterms:modified xsi:type="dcterms:W3CDTF">2018-04-03T04:15:00Z</dcterms:modified>
  <cp:revision>6</cp:revision>
  <dc:subject/>
  <dc:title/>
</cp:coreProperties>
</file>