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46"/>
        <w:gridCol w:w="548"/>
        <w:gridCol w:w="1069"/>
        <w:gridCol w:w="826"/>
        <w:gridCol w:w="582"/>
        <w:gridCol w:w="232"/>
        <w:gridCol w:w="1696"/>
        <w:gridCol w:w="2308"/>
        <w:gridCol w:w="806"/>
      </w:tblGrid>
      <w:tr>
        <w:trPr>
          <w:trHeight w:val="25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 29  августа  2014 года №  107-1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297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-2016 годы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29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ОВЫЕ И НЕНАЛОГОВЫЕ ДОХОД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 937 073,9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476 782,04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ПРИБЫЛЬ, ДОХОД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259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467 7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доходы физических лиц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9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7 7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9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467 7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УПЛАТЫ АКЦИЗОВ НА НЕФТЕПРОДУКТ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8 323,9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 182,04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586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441,34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9,7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2,08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16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 363,26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71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35,36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СОВОКУПНЫЙ ДОХОД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5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Единый сельскохозяйственный налог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ЛОГИ НА ИМУЩЕСТВО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954 55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314 9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 9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3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 9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3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2 65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0 6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0 0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9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4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9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4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0 0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7 75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67 75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8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8 8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3 3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00 00 0000 12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8 8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13 3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10 00 0000 12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 8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8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5030 00 0000 12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8 8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34 5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 8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 5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 06000 00 0000 43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 в государственной и муниципальной собственности (за исключением земельных участков бюджетных и автономных  учреждений)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0 00 0000 43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</w:t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2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00,00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2:00Z</dcterms:created>
  <dc:creator>User</dc:creator>
  <dc:description/>
  <dc:language>en-US</dc:language>
  <cp:lastModifiedBy>User</cp:lastModifiedBy>
  <dcterms:modified xsi:type="dcterms:W3CDTF">2014-10-03T05:24:00Z</dcterms:modified>
  <cp:revision>1</cp:revision>
  <dc:subject/>
  <dc:title/>
</cp:coreProperties>
</file>