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№ 58/1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8.2017 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городского поселения «поселок Новый Уоян» </w:t>
      </w:r>
      <w:r>
        <w:rPr>
          <w:rFonts w:cs="Times New Roman" w:ascii="Times New Roman" w:hAnsi="Times New Roman"/>
          <w:b/>
          <w:sz w:val="28"/>
          <w:szCs w:val="28"/>
        </w:rPr>
        <w:t>на 09.01.2019г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0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имущества, находящегося в собственности муниципального образования городского поселения «поселок Новый Уоян»</w:t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сти, находящегося в казне муниципального образования городского поселения «поселок Новый Уоян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жилищного фонда муниципального образования городского поселения «поселок Новый Уоян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имущества муниципального образования городского поселения «поселок Новый Уоян» (движимое, машины и оборудование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имущества муниципального образования городского поселения «поселок Новый Уоян» (движимое, мебел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объектов имущества, находящегося в собственности муниципального образования  городского поселения «поселок Новый Уоя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3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577"/>
        <w:gridCol w:w="1753"/>
        <w:gridCol w:w="2127"/>
        <w:gridCol w:w="1559"/>
        <w:gridCol w:w="1130"/>
        <w:gridCol w:w="1560"/>
        <w:gridCol w:w="1417"/>
        <w:gridCol w:w="1417"/>
        <w:gridCol w:w="1418"/>
        <w:gridCol w:w="1134"/>
      </w:tblGrid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авообладателе муниципального имуществ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объе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муниципального имуществ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щадь, протяженность или иные параметры, характеризующие физические свойства имущества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балансовой (остаточно)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кадастровой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озникновения и прекращения права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ов – оснований возникновения (прекращения)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становленных в отношении муниципального имущества ограничениях( обременениях) с указанием возникновения или прекращения права</w:t>
            </w:r>
          </w:p>
        </w:tc>
      </w:tr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е зд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Улан-Удэнская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03:17:090144: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3182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1574833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.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-АА №668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ая площад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Железнодорожников,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03:17:000000:8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4315660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6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-АА № 31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аренды муниципального недвижимого имущества со множественностью лиц на стороне арендатора № 9/2017 от 03.04.20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. Перечень объектов недвижимости, находящихся в казне муниципального образования городского поселения «поселок Новый Уоян»</w:t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3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577"/>
        <w:gridCol w:w="1753"/>
        <w:gridCol w:w="2127"/>
        <w:gridCol w:w="1559"/>
        <w:gridCol w:w="1130"/>
        <w:gridCol w:w="1560"/>
        <w:gridCol w:w="1417"/>
        <w:gridCol w:w="1417"/>
        <w:gridCol w:w="1418"/>
        <w:gridCol w:w="1134"/>
      </w:tblGrid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авообладателе муниципального имуществ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объе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муниципального имуществ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щадь, протяженность или иные параметры, характеризующие физические свойства имущества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балансовой (остаточно)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кадастровой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озникновения и прекращения права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ов – оснований возникновения (прекращения)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становленных в отношении муниципального имущества ограничениях( обременениях) с указанием возникновения или прекращения права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ан-Удэ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38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лет Октяб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92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Литов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3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броволь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92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аугист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нтузиа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мостро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троград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ым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уй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еангар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яр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атибини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броволь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троград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билей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 вокзал- ЖД переез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СУ –торговый центр «Вис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ов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стов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прель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е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лимпий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вой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ив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сча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сн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сточ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мант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втомоби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йсмоло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епутат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ргузи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стом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аугист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унас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гистр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йкаль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мов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краи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рмаковск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хар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Рабо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40 лет Поб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проход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маг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 переезд-  АЗ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С- кладбищ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аль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кладб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посел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ПХ до свал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ибир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й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 Солнечн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едр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дыжен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ян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еленгин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неж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вет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ысо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сен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зу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Тих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уд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гор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е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оруб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отдыха «Оази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8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проведения культурно-массовых мероприят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ан-Удэ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85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ковая спортивная з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70 лет Октябр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комплекс с тринажер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098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нная бесе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ан-Удэ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569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 МЕГА 26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ашина КРАЗ 256 Б1АНМ, двигатель № ЯМ323870, шасси № 414774, гос № Х7732ВК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воз КО-440-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ммер бензинов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G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0/2/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муниципального жилищного фонда муниципального образования городского поселения «поселок Новый Уоя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268"/>
        <w:gridCol w:w="1559"/>
        <w:gridCol w:w="1638"/>
        <w:gridCol w:w="1134"/>
        <w:gridCol w:w="1559"/>
        <w:gridCol w:w="1276"/>
        <w:gridCol w:w="1559"/>
        <w:gridCol w:w="1559"/>
        <w:gridCol w:w="1134"/>
        <w:gridCol w:w="76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, Местополож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равообладател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, протяженность или иные параметры, характеризующие свойств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балансовой (остаточной )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дастровый номер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кадастровой стоимост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озникновения и прекращения права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визиты документов возникновения и прекращения права собствен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б установленных в отношении имущества ограничений -обременений</w:t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лет Октября 31-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5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6779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71/2016-462/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Алтайский 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7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5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779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15:30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Литовский 12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9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4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02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4955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янский 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3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03723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аугистес 1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ая квартир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347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5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77561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5624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 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5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3552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71/2016-460/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1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8246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205:117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4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3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4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1575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46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2716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154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9939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71/2016-948/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6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46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1244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98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3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46: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4136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351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70 лет Октября 12-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4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46: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1534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338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0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0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2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3886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2746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8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48536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71/2016-625/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2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83476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2741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5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803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205:130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935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205:145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янский 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3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rPr>
                <w:rFonts w:ascii="Arial" w:hAnsi="Arial" w:cs="Arial"/>
                <w:color w:val="34343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</w:rPr>
              <w:t>695780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3489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бровольцев 1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01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20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72151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20:53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979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205:132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Пролетарский 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8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rPr>
                <w:rFonts w:ascii="Arial" w:hAnsi="Arial" w:cs="Arial"/>
                <w:color w:val="34343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</w:rPr>
              <w:t>03:17:000000:26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5062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2636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18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46: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3035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166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еленгинский 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0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9: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75350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19:73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5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65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8: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7059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18:58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уйская 2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33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8764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233:26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дыженский 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25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3264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25:39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8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2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rPr>
                <w:rFonts w:ascii="Arial" w:hAnsi="Arial" w:cs="Arial"/>
                <w:color w:val="34343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</w:rPr>
              <w:t>03:17:090146: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0102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252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проходцев 8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2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rPr>
                <w:rFonts w:ascii="Arial" w:hAnsi="Arial" w:cs="Arial"/>
                <w:color w:val="34343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</w:rPr>
              <w:t>03:17:090126: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3312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26:65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4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46: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0563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46:186-03/007/2017-2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32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753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7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4609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8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5013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10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53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7453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-22/033/2012-471 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3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0436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4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08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1108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6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41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7541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21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89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4928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1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62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926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2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29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58829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-22/033/2012-4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80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8080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3-03-22/033/2012-45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 этаж 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205: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6769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-03/010-03/016/039/2015-2100/1</w:t>
            </w:r>
            <w:r>
              <w:rPr>
                <w:rStyle w:val="Appleconvertedspace"/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56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86556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-</w:t>
            </w: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  <w:lang w:val="en-US"/>
              </w:rPr>
              <w:t>IV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5720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51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8451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2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5826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09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66709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57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7657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0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2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5826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8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2108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11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53611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766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62766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7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19078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79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22279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17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52817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37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6313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97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84597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98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9398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83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50832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96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32996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53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1275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1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65518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33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66338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94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2894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7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/№ 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11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635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4635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24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4824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68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8868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88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5188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97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969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19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7819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95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6195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43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62439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2929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1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7514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0780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36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6090113: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6736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95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6195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82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232829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75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6497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6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306468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90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70290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44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7244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24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1262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9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29793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36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46736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73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38073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12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15512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бельского 9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1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90113: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7161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Решение СД  №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 о муниципальных предприятиях, учреж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82"/>
        <w:gridCol w:w="1265"/>
        <w:gridCol w:w="1798"/>
        <w:gridCol w:w="1880"/>
        <w:gridCol w:w="1455"/>
        <w:gridCol w:w="1442"/>
        <w:gridCol w:w="1626"/>
        <w:gridCol w:w="1316"/>
        <w:gridCol w:w="10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рганизационно- правовая форма ю/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РНЮЛ и д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 основания создания ю/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основных средств - балансов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основных средств остаточн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доли,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«Регион-732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лан- Удэнская,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327004982 от 03.04.20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№ 12 от 05.02.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 ГП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. Новый Уоян»                                                                                Ловчая О.В.</w:t>
      </w:r>
    </w:p>
    <w:p>
      <w:pPr>
        <w:pStyle w:val="Normal"/>
        <w:ind w:right="282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7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29:00Z</dcterms:created>
  <dc:creator>DNS</dc:creator>
  <dc:description/>
  <cp:keywords/>
  <dc:language>en-US</dc:language>
  <cp:lastModifiedBy>пк</cp:lastModifiedBy>
  <cp:lastPrinted>2018-04-03T12:15:00Z</cp:lastPrinted>
  <dcterms:modified xsi:type="dcterms:W3CDTF">2019-02-12T01:37:00Z</dcterms:modified>
  <cp:revision>27</cp:revision>
  <dc:subject/>
  <dc:title/>
</cp:coreProperties>
</file>