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0" w:leader="none"/>
          <w:tab w:val="center" w:pos="481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240" w:leader="none"/>
          <w:tab w:val="center" w:pos="481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№ 02 от 09.01.2020</w:t>
      </w:r>
    </w:p>
    <w:p>
      <w:pPr>
        <w:pStyle w:val="Normal"/>
        <w:tabs>
          <w:tab w:val="clear" w:pos="708"/>
          <w:tab w:val="left" w:pos="4240" w:leader="none"/>
          <w:tab w:val="center" w:pos="481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имущества городского поселения «поселок Новый Уоян» </w:t>
      </w:r>
      <w:r>
        <w:rPr>
          <w:rFonts w:cs="Times New Roman" w:ascii="Times New Roman" w:hAnsi="Times New Roman"/>
          <w:b/>
          <w:sz w:val="28"/>
          <w:szCs w:val="28"/>
        </w:rPr>
        <w:t>на 09.01.2020г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3203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ела</w:t>
            </w:r>
          </w:p>
        </w:tc>
        <w:tc>
          <w:tcPr>
            <w:tcW w:w="1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раздела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имущества, находящегося в собственности муниципального образования городского поселения «поселок Новый Уоян»</w:t>
            </w:r>
          </w:p>
        </w:tc>
      </w:tr>
      <w:tr>
        <w:trPr>
          <w:trHeight w:val="9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сти, находящегося в казне муниципального образования городского поселения «поселок Новый Уоян»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муниципального жилищного фонда муниципального образования городского поселения «поселок Новый Уоян»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муниципальных предприятиях, учреждениях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муниципального имущества муниципального образования городского поселения «поселок Новый Уоян» (движимое, машины и оборудование)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муниципального имущества муниципального образования городского поселения «поселок Новый Уоян» (мебель)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еречень объектов имущества, находящегося в собственности муниципального образования  городского поселения «поселок Новый Уоян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83" w:type="dxa"/>
        <w:jc w:val="left"/>
        <w:tblInd w:w="-1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1294"/>
        <w:gridCol w:w="1417"/>
        <w:gridCol w:w="1843"/>
        <w:gridCol w:w="1559"/>
        <w:gridCol w:w="1560"/>
        <w:gridCol w:w="1275"/>
        <w:gridCol w:w="1418"/>
        <w:gridCol w:w="1134"/>
        <w:gridCol w:w="1417"/>
        <w:gridCol w:w="2175"/>
      </w:tblGrid>
      <w:tr>
        <w:trPr>
          <w:trHeight w:val="974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br/>
              <w:t>п/п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правообладателе муниципального иму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  <w:br/>
              <w:t>объек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положение</w:t>
              <w:br/>
              <w:t>объек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дастровый номер муниципального имуще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-щадь, протяженность или иные параметры, характеризующие физические свойства имущества</w:t>
              <w:b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балансовой (остаточно) стоимости имуще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кадастровой стоимости иму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возникновения и прекращения права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документов – оснований возникновения (прекращения) права собственности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установленных в отношении муниципального имущества ограничениях( обременениях) с указанием возникновения или прекращения права</w:t>
            </w:r>
          </w:p>
        </w:tc>
      </w:tr>
      <w:tr>
        <w:trPr>
          <w:trHeight w:val="974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тивное зд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. Улан-Удэнская 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  <w:bCs/>
                <w:color w:val="343434"/>
                <w:shd w:fill="FFFFFF" w:val="clear"/>
              </w:rPr>
              <w:t>03:17:090144:3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03182,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  <w:bCs/>
                <w:color w:val="343434"/>
                <w:shd w:fill="FFFFFF" w:val="clear"/>
              </w:rPr>
              <w:t>1574833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.05.2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-АА №668424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ая площад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. Железнодорожников,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  <w:bCs/>
                <w:color w:val="343434"/>
                <w:shd w:fill="FFFFFF" w:val="clear"/>
              </w:rPr>
              <w:t>03:17:000000:87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6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966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  <w:bCs/>
                <w:color w:val="343434"/>
                <w:shd w:fill="FFFFFF" w:val="clear"/>
              </w:rPr>
              <w:t>4315660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06.20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-АА № 31265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говор аренды муниципального недвижимого имущества со множественностью лиц на стороне арендатора № 9/2017 от 03.04.201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 2. Перечень объектов недвижимости, находящихся в казне муниципального образования городского поселения «поселок Новый Уоян»</w:t>
      </w:r>
    </w:p>
    <w:p>
      <w:pPr>
        <w:pStyle w:val="Normal"/>
        <w:autoSpaceDE w:val="false"/>
        <w:spacing w:lineRule="auto" w:line="240" w:before="0" w:after="0"/>
        <w:ind w:first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83" w:type="dxa"/>
        <w:jc w:val="left"/>
        <w:tblInd w:w="-1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1577"/>
        <w:gridCol w:w="1753"/>
        <w:gridCol w:w="2127"/>
        <w:gridCol w:w="1559"/>
        <w:gridCol w:w="1130"/>
        <w:gridCol w:w="1560"/>
        <w:gridCol w:w="1417"/>
        <w:gridCol w:w="1417"/>
        <w:gridCol w:w="1418"/>
        <w:gridCol w:w="1134"/>
      </w:tblGrid>
      <w:tr>
        <w:trPr>
          <w:trHeight w:val="974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br/>
              <w:t>п/п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правообладателе муниципального имущества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  <w:br/>
              <w:t>объек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положение</w:t>
              <w:br/>
              <w:t>объек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дастровый номер муниципального имущества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-щадь, протяженность или иные параметры, характеризующие физические свойства имущества</w:t>
              <w:b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балансовой (остаточно) стоимости иму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кадастровой стоимости иму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возникновения и прекращения права собств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документов – оснований возникновения (прекращения) права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установленных в отношении муниципального имущества ограничениях( обременениях) с указанием возникновения или прекращения права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ная дорог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Улан-Удэнск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7384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2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№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лет Октябр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923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2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№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-т Литовск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061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2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№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омсомольск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4307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2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№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Добровольце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923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2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№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Драугисте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308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2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№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Энтузиас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Домостроител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Петроградск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с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рымск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Муйск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Верхнеангарск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расноярск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татибининк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Добровольце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градск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061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Петроградск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308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Юбилей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308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Железнодорож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154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Д вокзал- ЖД переез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061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СУ –торговый центр «Вист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461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сов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Промышлен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Мостови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Апрельск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Таеж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Олимпийск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Хвой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портив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Песчан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основ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Восточна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Романти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Автомобилис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ейсмолог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 Депутатск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Баргузинск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Истом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Драугисте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аунасск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Магистраль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Байкальск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Бамовск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Украинск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Ермаковск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ахаро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 Рабоч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Парков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40 лет Побе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Первопроходце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имаг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Д переезд-  АЗ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ЗС- кладбищ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 Даль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круг кладбищ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7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круг посел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ПХ до свал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 Сибирск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 Майск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троител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 Солнечны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едров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Нов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агар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 Ладыженск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Ми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 Октябрьск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 Саянск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ла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 Селенгинск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 Снеж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 Светл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Высот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Весення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ная дорог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Целин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Дружб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Школь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 Лазур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 Тих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Трудов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Зеле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Нагор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Таеж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Молодеж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соруб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ка для отдыха «Оазис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70 лет Октябр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84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1.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ка для проведения культурно-массовых мероприят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Улан-Удэнск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185,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8.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№ 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елковая спортивная зон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70 лет Октябр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2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ивный комплекс с тринажерам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70 лет Октябр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098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анная бесед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Улан-Удэнск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5569,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мегафон МЕГА 26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90,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2.2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приема передач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ашина КРАЗ 256 Б1АНМ, двигатель № ЯМ323870, шасси № 414774, гос № Х7732ВК0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4.2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приема передач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соровоз КО-440-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2.2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приема передач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ммер бензиновы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G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90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ute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70/2/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1.20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приема передач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ивный комплекс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6.20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ная наклад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ка (950мм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6.20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ная наклад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и одинарны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6.20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ная наклад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и детские (цепная подвеска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6.20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ная наклад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ылесос моющи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G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3,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7.20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приема передач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3. Перечень муниципального жилищного фонда муниципального образования городского поселения «поселок Новый Уоян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tbl>
      <w:tblPr>
        <w:tblW w:w="15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8"/>
        <w:gridCol w:w="2268"/>
        <w:gridCol w:w="1232"/>
        <w:gridCol w:w="1417"/>
        <w:gridCol w:w="851"/>
        <w:gridCol w:w="1559"/>
        <w:gridCol w:w="1418"/>
        <w:gridCol w:w="1559"/>
        <w:gridCol w:w="1276"/>
        <w:gridCol w:w="2268"/>
        <w:gridCol w:w="607"/>
      </w:tblGrid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, Местоположение объект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правообладателе муниципальн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, протяженность или иные параметры, характеризующие свойства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Сведения о балансовой (остаточной )сто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дастровый номер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кадастровой стоимости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возникновения и прекращения права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документов возникновения и прекращения права собственност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б установленных в отношении имущества ограничений -обременений</w:t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. Алтайский 5-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27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115: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677964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03:17:090115:30-03/007/2017-2</w:t>
            </w:r>
            <w:r>
              <w:rPr>
                <w:rStyle w:val="Appleconvertedspace"/>
                <w:rFonts w:cs="Arial" w:ascii="Arial" w:hAnsi="Arial"/>
                <w:color w:val="343434"/>
                <w:shd w:fill="FFFFFF" w:val="clear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. Алтайский 9-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738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z w:val="20"/>
                <w:szCs w:val="20"/>
                <w:shd w:fill="FFFFFF" w:val="clear"/>
              </w:rPr>
              <w:t>03:17:000000:42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188738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7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43434"/>
                <w:shd w:fill="FFFFFF" w:val="clear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03:17:000000:4293-03/055/2019-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4343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43434"/>
                <w:shd w:fill="FFFFFF" w:val="clear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-т Литовский 12-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1985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00000:49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5027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6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03:17:000000:4955-03/007/2017-2</w:t>
            </w:r>
            <w:r>
              <w:rPr>
                <w:rStyle w:val="Appleconvertedspace"/>
                <w:rFonts w:cs="Arial" w:ascii="Arial" w:hAnsi="Arial"/>
                <w:color w:val="343434"/>
                <w:shd w:fill="FFFFFF" w:val="clear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. Саянский 2-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61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00000:38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1037237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Драугистес 12-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ая 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347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00000:5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775618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2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03:17:000000:5624-03/007/2017-2</w:t>
            </w:r>
            <w:r>
              <w:rPr>
                <w:rStyle w:val="Appleconvertedspace"/>
                <w:rFonts w:cs="Arial" w:ascii="Arial" w:hAnsi="Arial"/>
                <w:color w:val="343434"/>
                <w:shd w:fill="FFFFFF" w:val="clear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арковая 3-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99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00000:58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635528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8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Appleconvertedspace"/>
                <w:rFonts w:cs="Arial" w:ascii="Arial" w:hAnsi="Arial"/>
                <w:color w:val="343434"/>
                <w:shd w:fill="FFFFFF" w:val="clear"/>
              </w:rPr>
              <w:t> </w:t>
            </w:r>
            <w:r>
              <w:rPr>
                <w:rFonts w:cs="Arial" w:ascii="Arial" w:hAnsi="Arial"/>
                <w:color w:val="343434"/>
                <w:shd w:fill="FFFFFF" w:val="clear"/>
              </w:rPr>
              <w:t>03-03/010-03/016/071/2016-460/2</w:t>
            </w:r>
            <w:r>
              <w:rPr>
                <w:rStyle w:val="Appleconvertedspace"/>
                <w:rFonts w:cs="Arial" w:ascii="Arial" w:hAnsi="Arial"/>
                <w:color w:val="343434"/>
                <w:shd w:fill="FFFFFF" w:val="clear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70 лет Октября 4-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832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00000:43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615757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70 лет Октября 21-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4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146: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627169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5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03:17:090146:154-03/007/2017-2</w:t>
            </w:r>
            <w:r>
              <w:rPr>
                <w:rStyle w:val="Appleconvertedspace"/>
                <w:rFonts w:cs="Arial" w:ascii="Arial" w:hAnsi="Arial"/>
                <w:color w:val="343434"/>
                <w:shd w:fill="FFFFFF" w:val="clear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70 лет Октября 31-2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4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205: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59939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.07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03-03/010-03/016/071/2016-948/2</w:t>
            </w:r>
            <w:r>
              <w:rPr>
                <w:rStyle w:val="Appleconvertedspace"/>
                <w:rFonts w:cs="Arial" w:ascii="Arial" w:hAnsi="Arial"/>
                <w:color w:val="343434"/>
                <w:shd w:fill="FFFFFF" w:val="clear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70 лет Октября 30-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32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146: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1341367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5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03:17:090146:351-03/007/2017-2</w:t>
            </w:r>
            <w:r>
              <w:rPr>
                <w:rStyle w:val="Appleconvertedspace"/>
                <w:rFonts w:cs="Arial" w:ascii="Arial" w:hAnsi="Arial"/>
                <w:color w:val="343434"/>
                <w:shd w:fill="FFFFFF" w:val="clear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70 лет Октября 12-12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042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146:3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1315349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5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03:17:090146:338-03/007/2017-2</w:t>
            </w:r>
            <w:r>
              <w:rPr>
                <w:rStyle w:val="Appleconvertedspace"/>
                <w:rFonts w:cs="Arial" w:ascii="Arial" w:hAnsi="Arial"/>
                <w:color w:val="343434"/>
                <w:shd w:fill="FFFFFF" w:val="clear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70 лет Октября 20-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503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00000:27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638864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6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03:17:000000:2746-03/007/2017-2</w:t>
            </w:r>
            <w:r>
              <w:rPr>
                <w:rStyle w:val="Appleconvertedspace"/>
                <w:rFonts w:cs="Arial" w:ascii="Arial" w:hAnsi="Arial"/>
                <w:color w:val="343434"/>
                <w:shd w:fill="FFFFFF" w:val="clear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70 лет Октября 31-2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7888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205: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485361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6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03-03/010-03/016/071/2016-625/2</w:t>
            </w:r>
            <w:r>
              <w:rPr>
                <w:rStyle w:val="Appleconvertedspace"/>
                <w:rFonts w:cs="Arial" w:ascii="Arial" w:hAnsi="Arial"/>
                <w:color w:val="343434"/>
                <w:shd w:fill="FFFFFF" w:val="clear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70 лет Октября 31-20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853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205: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5803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5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03:17:090205:130-03/007/2017-2</w:t>
            </w:r>
            <w:r>
              <w:rPr>
                <w:rStyle w:val="Appleconvertedspace"/>
                <w:rFonts w:cs="Arial" w:ascii="Arial" w:hAnsi="Arial"/>
                <w:color w:val="343434"/>
                <w:shd w:fill="FFFFFF" w:val="clear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70 лет Октября 31-3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7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205: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5935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5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03:17:090205:145-03/007/2017-2</w:t>
            </w:r>
            <w:r>
              <w:rPr>
                <w:rStyle w:val="Appleconvertedspace"/>
                <w:rFonts w:cs="Arial" w:ascii="Arial" w:hAnsi="Arial"/>
                <w:color w:val="343434"/>
                <w:shd w:fill="FFFFFF" w:val="clear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. Саянский 5-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9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00000:34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1"/>
              <w:rPr>
                <w:rFonts w:ascii="Arial" w:hAnsi="Arial" w:cs="Arial"/>
                <w:color w:val="343434"/>
              </w:rPr>
            </w:pPr>
            <w:r>
              <w:rPr>
                <w:rFonts w:cs="Arial" w:ascii="Arial" w:hAnsi="Arial"/>
                <w:b/>
                <w:bCs/>
                <w:color w:val="343434"/>
              </w:rPr>
              <w:t>695780,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43434"/>
              </w:rPr>
            </w:pPr>
            <w:r>
              <w:rPr>
                <w:rFonts w:cs="Times New Roman" w:ascii="Times New Roman" w:hAnsi="Times New Roman"/>
                <w:color w:val="34343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2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03:17:000000:3489-03/007/2017-2</w:t>
            </w:r>
            <w:r>
              <w:rPr>
                <w:rStyle w:val="Appleconvertedspace"/>
                <w:rFonts w:cs="Arial" w:ascii="Arial" w:hAnsi="Arial"/>
                <w:color w:val="343434"/>
                <w:shd w:fill="FFFFFF" w:val="clear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70 лет Октября 31-2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7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205: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5979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6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03:17:090205:132-03/007/2017-2</w:t>
            </w:r>
            <w:r>
              <w:rPr>
                <w:rStyle w:val="Appleconvertedspace"/>
                <w:rFonts w:cs="Arial" w:ascii="Arial" w:hAnsi="Arial"/>
                <w:color w:val="343434"/>
                <w:shd w:fill="FFFFFF" w:val="clear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. Пролетарский 5-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589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1"/>
              <w:rPr>
                <w:rFonts w:ascii="Arial" w:hAnsi="Arial" w:cs="Arial"/>
                <w:color w:val="343434"/>
              </w:rPr>
            </w:pPr>
            <w:r>
              <w:rPr>
                <w:rFonts w:cs="Arial" w:ascii="Arial" w:hAnsi="Arial"/>
                <w:b/>
                <w:bCs/>
                <w:color w:val="343434"/>
              </w:rPr>
              <w:t>03:17:000000:26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43434"/>
              </w:rPr>
            </w:pPr>
            <w:r>
              <w:rPr>
                <w:rFonts w:cs="Times New Roman" w:ascii="Times New Roman" w:hAnsi="Times New Roman"/>
                <w:color w:val="34343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650620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03:17:000000:2636-03/007/2017-2</w:t>
            </w:r>
            <w:r>
              <w:rPr>
                <w:rStyle w:val="Appleconvertedspace"/>
                <w:rFonts w:cs="Arial" w:ascii="Arial" w:hAnsi="Arial"/>
                <w:color w:val="343434"/>
                <w:shd w:fill="FFFFFF" w:val="clear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70 лет Октября 22-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180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146:1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1330359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6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03:17:090146:166-03/007/2017-2</w:t>
            </w:r>
            <w:r>
              <w:rPr>
                <w:rStyle w:val="Appleconvertedspace"/>
                <w:rFonts w:cs="Arial" w:ascii="Arial" w:hAnsi="Arial"/>
                <w:color w:val="343434"/>
                <w:shd w:fill="FFFFFF" w:val="clear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. Селенгинский 2-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20202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119: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753507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03:17:090119:73-03/007/2017-2</w:t>
            </w:r>
            <w:r>
              <w:rPr>
                <w:rStyle w:val="Appleconvertedspace"/>
                <w:rFonts w:cs="Arial" w:ascii="Arial" w:hAnsi="Arial"/>
                <w:color w:val="343434"/>
                <w:shd w:fill="FFFFFF" w:val="clear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. Октябрьский 5-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657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118: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7059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03:17:090118:58-03/007/2017-2</w:t>
            </w:r>
            <w:r>
              <w:rPr>
                <w:rStyle w:val="Appleconvertedspace"/>
                <w:rFonts w:cs="Arial" w:ascii="Arial" w:hAnsi="Arial"/>
                <w:color w:val="343434"/>
                <w:shd w:fill="FFFFFF" w:val="clear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уйская 22-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42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233: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876405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03:17:090233:26-03/007/2017-2</w:t>
            </w:r>
            <w:r>
              <w:rPr>
                <w:rStyle w:val="Appleconvertedspace"/>
                <w:rFonts w:cs="Arial" w:ascii="Arial" w:hAnsi="Arial"/>
                <w:color w:val="343434"/>
                <w:shd w:fill="FFFFFF" w:val="clear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. Ладыженский 4-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10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125: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532640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03:17:090125:39-03/007/2017-2</w:t>
            </w:r>
            <w:r>
              <w:rPr>
                <w:rStyle w:val="Appleconvertedspace"/>
                <w:rFonts w:cs="Arial" w:ascii="Arial" w:hAnsi="Arial"/>
                <w:color w:val="343434"/>
                <w:shd w:fill="FFFFFF" w:val="clear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70 лет Октября 31-1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324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205: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575324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2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03-03/010-03/016/039/2015-2107/1</w:t>
            </w:r>
            <w:r>
              <w:rPr>
                <w:rStyle w:val="Appleconvertedspace"/>
                <w:rFonts w:cs="Arial" w:ascii="Arial" w:hAnsi="Arial"/>
                <w:color w:val="343434"/>
                <w:shd w:fill="FFFFFF" w:val="clear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70 лет Октября 31-1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091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205: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246091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2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03-03/010-03/016/039/2015-2108/1</w:t>
            </w:r>
            <w:r>
              <w:rPr>
                <w:rStyle w:val="Appleconvertedspace"/>
                <w:rFonts w:cs="Arial" w:ascii="Arial" w:hAnsi="Arial"/>
                <w:color w:val="343434"/>
                <w:shd w:fill="FFFFFF" w:val="clear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70 лет Октября 31-1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31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205: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150131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2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03-03/010-03/016/039/2015-2110/1</w:t>
            </w:r>
            <w:r>
              <w:rPr>
                <w:rStyle w:val="Appleconvertedspace"/>
                <w:rFonts w:cs="Arial" w:ascii="Arial" w:hAnsi="Arial"/>
                <w:color w:val="343434"/>
                <w:shd w:fill="FFFFFF" w:val="clear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70 лет Октября 31-20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539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205: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574539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9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03-03-22/033/2012-471 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70 лет Октября 31-3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366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205: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504366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2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03-03/010-03/016/039/2015-2104/1</w:t>
            </w:r>
            <w:r>
              <w:rPr>
                <w:rStyle w:val="Appleconvertedspace"/>
                <w:rFonts w:cs="Arial" w:ascii="Arial" w:hAnsi="Arial"/>
                <w:color w:val="343434"/>
                <w:shd w:fill="FFFFFF" w:val="clear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70 лет Октября 31-3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087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205: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611087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2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03-03/010-03/016/039/2015-2106/1</w:t>
            </w:r>
            <w:r>
              <w:rPr>
                <w:rStyle w:val="Appleconvertedspace"/>
                <w:rFonts w:cs="Arial" w:ascii="Arial" w:hAnsi="Arial"/>
                <w:color w:val="343434"/>
                <w:shd w:fill="FFFFFF" w:val="clear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70 лет Октября 31-3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413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205: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675413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2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03-03/010-03/016/039/2015-2121/1</w:t>
            </w:r>
            <w:r>
              <w:rPr>
                <w:rStyle w:val="Appleconvertedspace"/>
                <w:rFonts w:cs="Arial" w:ascii="Arial" w:hAnsi="Arial"/>
                <w:color w:val="343434"/>
                <w:shd w:fill="FFFFFF" w:val="clear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70 лет Октября 31-4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894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205: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4928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2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03-03/010-03/016/039/2015-2101/1</w:t>
            </w:r>
            <w:r>
              <w:rPr>
                <w:rStyle w:val="Appleconvertedspace"/>
                <w:rFonts w:cs="Arial" w:ascii="Arial" w:hAnsi="Arial"/>
                <w:color w:val="343434"/>
                <w:shd w:fill="FFFFFF" w:val="clear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70 лет Октября 31-4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629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205: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592629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2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03-03/010-03/016/039/2015-2102/1</w:t>
            </w:r>
            <w:r>
              <w:rPr>
                <w:rStyle w:val="Appleconvertedspace"/>
                <w:rFonts w:cs="Arial" w:ascii="Arial" w:hAnsi="Arial"/>
                <w:color w:val="343434"/>
                <w:shd w:fill="FFFFFF" w:val="clear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л. 70 лет Октября 31-40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293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205: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588293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9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03-03-22/033/2012-45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70 лет Октября 31 этаж 1,2,3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6984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205: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167698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2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03-03/010-03/016/039/2015-2100/1</w:t>
            </w:r>
            <w:r>
              <w:rPr>
                <w:rStyle w:val="Appleconvertedspace"/>
                <w:rFonts w:cs="Arial" w:ascii="Arial" w:hAnsi="Arial"/>
                <w:color w:val="343434"/>
                <w:shd w:fill="FFFFFF" w:val="clear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дбельского 10-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5561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113: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186556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7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343434"/>
                <w:shd w:fill="FFFFFF" w:val="clear"/>
              </w:rPr>
              <w:t>Решение СД  №127-</w:t>
            </w:r>
            <w:r>
              <w:rPr>
                <w:rFonts w:cs="Arial" w:ascii="Arial" w:hAnsi="Arial"/>
                <w:color w:val="343434"/>
                <w:shd w:fill="FFFFFF" w:val="clear"/>
                <w:lang w:val="en-US"/>
              </w:rPr>
              <w:t>IV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4343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343434"/>
                <w:shd w:fill="FFFFFF" w:val="clear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дбельского 10-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4510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113: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148451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7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hd w:fill="FFFFFF" w:val="clear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Решение СД  №12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4343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43434"/>
                <w:shd w:fill="FFFFFF" w:val="clear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дбельского 10-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8261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113: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125826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7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hd w:fill="FFFFFF" w:val="clear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Решение СД  №12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4343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43434"/>
                <w:shd w:fill="FFFFFF" w:val="clear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дбельского 10-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367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113: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1333677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7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hd w:fill="FFFFFF" w:val="clear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03:17:090113:95-03/055/2019-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4343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43434"/>
                <w:shd w:fill="FFFFFF" w:val="clear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дбельского 10-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7097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113: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1667097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7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hd w:fill="FFFFFF" w:val="clear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Решение СД  №12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4343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43434"/>
                <w:shd w:fill="FFFFFF" w:val="clear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дбельского 10-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6571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113: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1476571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7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hd w:fill="FFFFFF" w:val="clear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Решение СД  №12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4343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43434"/>
                <w:shd w:fill="FFFFFF" w:val="clear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дбельского 10-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8261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113: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125826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7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hd w:fill="FFFFFF" w:val="clear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Решение СД  №12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4343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43434"/>
                <w:shd w:fill="FFFFFF" w:val="clear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дбельского 10-2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683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113: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247683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7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hd w:fill="FFFFFF" w:val="clear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03:17:090113:111-03/055/2019-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4343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43434"/>
                <w:shd w:fill="FFFFFF" w:val="clear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дбельского 11-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88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113: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221088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7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hd w:fill="FFFFFF" w:val="clear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Решение СД  №12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4343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43434"/>
                <w:shd w:fill="FFFFFF" w:val="clear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дбельского 11-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6110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113: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1536110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7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hd w:fill="FFFFFF" w:val="clear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Решение СД  №12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4343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43434"/>
                <w:shd w:fill="FFFFFF" w:val="clear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дбельского 11-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766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113: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262766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7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hd w:fill="FFFFFF" w:val="clear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Решение СД  №12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4343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43434"/>
                <w:shd w:fill="FFFFFF" w:val="clear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дбельского 11-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783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113: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119078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7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hd w:fill="FFFFFF" w:val="clear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Решение СД  №12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4343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43434"/>
                <w:shd w:fill="FFFFFF" w:val="clear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дбельского 11-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233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113: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1520233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7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hd w:fill="FFFFFF" w:val="clear"/>
              </w:rPr>
            </w:pPr>
            <w:r>
              <w:rPr>
                <w:rFonts w:cs="Arial" w:ascii="Arial" w:hAnsi="Arial"/>
                <w:color w:val="343434"/>
                <w:sz w:val="20"/>
                <w:szCs w:val="20"/>
                <w:shd w:fill="FFFFFF" w:val="clear"/>
              </w:rPr>
              <w:t>03:17:090113:128-03/055/2019-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4343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43434"/>
                <w:shd w:fill="FFFFFF" w:val="clear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дбельского 11-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2796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113: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2222796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7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hd w:fill="FFFFFF" w:val="clear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Решение СД  №12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4343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43434"/>
                <w:shd w:fill="FFFFFF" w:val="clear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дбельского 11-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1373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113: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1631373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7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hd w:fill="FFFFFF" w:val="clear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Решение СД  №12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4343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43434"/>
                <w:shd w:fill="FFFFFF" w:val="clear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дбельского 11-1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5973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113: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2845973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7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hd w:fill="FFFFFF" w:val="clear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Решение СД  №12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4343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43434"/>
                <w:shd w:fill="FFFFFF" w:val="clear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дбельского 11-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984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113: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1293984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7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hd w:fill="FFFFFF" w:val="clear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Решение СД  №12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4343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43434"/>
                <w:shd w:fill="FFFFFF" w:val="clear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дбельского 11-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326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113: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1508326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7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hd w:fill="FFFFFF" w:val="clear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Решение СД  №12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4343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43434"/>
                <w:shd w:fill="FFFFFF" w:val="clear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дбельского 11-2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7533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113: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2127533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7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hd w:fill="FFFFFF" w:val="clear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Решение СД  №12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4343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43434"/>
                <w:shd w:fill="FFFFFF" w:val="clear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дбельского 11-2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3386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113: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266338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7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hd w:fill="FFFFFF" w:val="clear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Решение СД  №12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4343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43434"/>
                <w:shd w:fill="FFFFFF" w:val="clear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дбельского 11-2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8940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113: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142894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7,2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hd w:fill="FFFFFF" w:val="clear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Решение СД /№ 12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4343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43434"/>
                <w:shd w:fill="FFFFFF" w:val="clear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дбельского 11-2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6353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113: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1246353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7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hd w:fill="FFFFFF" w:val="clear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Решение СД  №12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4343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43434"/>
                <w:shd w:fill="FFFFFF" w:val="clear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дбельского 9-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8246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113: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134824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7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hd w:fill="FFFFFF" w:val="clear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Решение СД  №12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дбельского 9-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8685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113: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1288685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7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hd w:fill="FFFFFF" w:val="clear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Решение СД  №12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дбельского 9-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8808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113: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151880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7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hd w:fill="FFFFFF" w:val="clear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Решение СД  №12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дбельского 9-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439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113: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162439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7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hd w:fill="FFFFFF" w:val="clear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Решение СД  №12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дбельского 9-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295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113: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132929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7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hd w:fill="FFFFFF" w:val="clear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Решение СД  №12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дбельского 9-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5149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113: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1275149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7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hd w:fill="FFFFFF" w:val="clear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Решение СД  №12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дбельского 9-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807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113: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140780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7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hd w:fill="FFFFFF" w:val="clear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Решение СД  №12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дбельского 9-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7369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6090113: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1467369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7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hd w:fill="FFFFFF" w:val="clear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Решение СД  №12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дбельского 9-1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757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113: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649757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7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hd w:fill="FFFFFF" w:val="clear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Решение СД  №12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дбельского 9-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2906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113: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1702906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7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hd w:fill="FFFFFF" w:val="clear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Решение СД  №12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дбельского 9-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2441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113: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1272441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7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hd w:fill="FFFFFF" w:val="clear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Решение СД  №12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дбельского 9-2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6246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113: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1126246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7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hd w:fill="FFFFFF" w:val="clear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Решение СД  №12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дбельского 9-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935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113: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129793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7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hd w:fill="FFFFFF" w:val="clear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Решение СД  №12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дбельского 9-2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7369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113: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1467369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7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hd w:fill="FFFFFF" w:val="clear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Решение СД  №12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дбельского 9-2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734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113: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1380734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7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hd w:fill="FFFFFF" w:val="clear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Решение СД  №12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дбельского 9-1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10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03:17:090113: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4343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3434"/>
                <w:shd w:fill="FFFFFF" w:val="clear"/>
              </w:rPr>
              <w:t>71610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7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43434"/>
                <w:shd w:fill="FFFFFF" w:val="clear"/>
              </w:rPr>
            </w:pPr>
            <w:r>
              <w:rPr>
                <w:rFonts w:cs="Arial" w:ascii="Arial" w:hAnsi="Arial"/>
                <w:color w:val="343434"/>
                <w:shd w:fill="FFFFFF" w:val="clear"/>
              </w:rPr>
              <w:t>Решение СД  №12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4. Сведения о муниципальных предприятиях, учреждения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934"/>
        <w:gridCol w:w="2184"/>
        <w:gridCol w:w="1666"/>
        <w:gridCol w:w="1759"/>
        <w:gridCol w:w="1366"/>
        <w:gridCol w:w="1354"/>
        <w:gridCol w:w="1525"/>
        <w:gridCol w:w="1222"/>
        <w:gridCol w:w="935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и организационно- правовая форма ю/л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ГРНЮЛ и да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документа основания создания ю/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имость основных средств - балансова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имость основных средств остаточна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енность работник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 уставного капита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мер доли, 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ое учреждение «Регион-732»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Улан- Удэнская, 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327004982 от 03.04.201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новление № 12 от 05.02.20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Культурно- досуговый центр»Туяна»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Железнодорожников 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20317000725 от 30.01.2012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б/н от 27.09.20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5. Реестр муниципального имущества муниципального образования городского поселения «поселок Новый Уоя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(движимое, машины и оборудов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2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51"/>
        <w:gridCol w:w="1771"/>
        <w:gridCol w:w="1433"/>
        <w:gridCol w:w="1189"/>
        <w:gridCol w:w="953"/>
        <w:gridCol w:w="239"/>
        <w:gridCol w:w="1235"/>
        <w:gridCol w:w="1232"/>
        <w:gridCol w:w="1144"/>
        <w:gridCol w:w="1783"/>
      </w:tblGrid>
      <w:tr>
        <w:trPr>
          <w:trHeight w:val="7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br/>
              <w:t>п/п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рес </w:t>
              <w:br/>
              <w:t>местонахождения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д </w:t>
              <w:br/>
              <w:t>приобретения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остановки на учет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 износа, %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овая стоимость, руб.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точная стоимость, руб.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ояние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обладатель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5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pson Stylus Office BX 305F/</w:t>
            </w:r>
            <w:r>
              <w:rPr>
                <w:rFonts w:cs="Arial" w:ascii="Arial" w:hAnsi="Arial"/>
                <w:sz w:val="16"/>
                <w:szCs w:val="16"/>
              </w:rPr>
              <w:t>МФУ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1.201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01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51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нератор бензиновый PATRIOT GP 3810L (3квт, бак 15л, 4 тактный)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2.201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01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13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51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ера видеонаблюдения уличная HC- 40F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8.201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201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51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оке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0.201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01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848,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51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ьютер в сборе (Филоненко)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.1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01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917,1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51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кла ростовая "Медведь МиМ"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2.201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01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51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ы (4 шт)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2.201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01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128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51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итор ASUS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1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201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51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токоса FS -13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9.201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01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39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51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ФУ SCX -320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2.201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01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851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ФУ Лазерный Canon МF301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2.201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01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9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851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утбук Acer E5-511-C3A5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0.201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01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79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851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утбук DELL  INSPIRON 130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1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201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627,2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851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утбук Dell Inspiron 3521 PDC 2117U/4Gb/500Gb/DVDRW/HDG/15.6+ Мышь ETG EMV55-RB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2.201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01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323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51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огреватель Polaris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0.201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01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851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новочные павильоны (12 штук)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8.201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201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851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тер "Xerox Phaser 3124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201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201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253,4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851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тер Epson LX-117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201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201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554,6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851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интер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EPSON STYLIS Photo PX-60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1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201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10,4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51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тер МФУ Panasonic KX MB 2000 RU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2.201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201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15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851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тер МФУ SCX -4623F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2.201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201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8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851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дио телефон Panasonic KX 1313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2.201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201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15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851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ая кукла зебра Марти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2.201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01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9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851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тофор пешеходный светодиодный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8.201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201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04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51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истема видеонаблюдения 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2.201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01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836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851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изированная система оповещения (трансляционная точка)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1.201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01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851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нок для подшивки документов YUNGER V -168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7.201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201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851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визор "Goldstar"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0.201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01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1,7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851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тоаппарат NIKON D 3100 (14.2 Мп,3", SD) +18-55 VR Kit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1.201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01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8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51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ера видеонаблюдения уличная 60748-3sТ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5.201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5.201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851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ера видеонаблюдения уличная 60748-3sТ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5.201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5.201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851" w:type="dxa"/>
            <w:tcBorders>
              <w:left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атер шестиугольный 430*430*230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5.2016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201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7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оллер КС-2 (16 каналов, шкаф) Переходник для перепрограммирования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9.2017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9.2017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7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тофор пешеходный П1.1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9.201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9.201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03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тофор светодиодный Т1.1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9.201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9.201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62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тофор светодиодный Т1.2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9.201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9.201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62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атер металлический с каркасом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2.201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2.201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нное табло Импульс -424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10.2017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10.201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830,00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лльярдный стол Домашний (береза/сосна)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2.2018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2.2018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500,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рево Сакура большое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2.201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2.201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рево Сакура маленькое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2.201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2.201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84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ровое поле для настольного тенниса+ сетка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2.201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2.201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андный аттракцион "Гусеница"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2.201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2.201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 командных аттракционов "Супер+"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2.201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2.201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ленитель фаза CR -04-4000 на катушке 40м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2.201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2.201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толовушка Филин 120 PRO Edition+ карта флеш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5.201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5.201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толовушка Филин 120 PRO Edition+ карта флеш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5.201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5.201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8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толовушка Филин 120 PRO Edition+ карта флеш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5.2018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5.2018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80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седка садовая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8.2019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8.2019</w:t>
            </w:r>
          </w:p>
        </w:tc>
        <w:tc>
          <w:tcPr>
            <w:tcW w:w="9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челя садовая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8.2019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8.2019</w:t>
            </w:r>
          </w:p>
        </w:tc>
        <w:tc>
          <w:tcPr>
            <w:tcW w:w="9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челя садовая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8.2019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8.2019</w:t>
            </w:r>
          </w:p>
        </w:tc>
        <w:tc>
          <w:tcPr>
            <w:tcW w:w="9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 в сборе библ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1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1</w:t>
            </w:r>
          </w:p>
        </w:tc>
        <w:tc>
          <w:tcPr>
            <w:tcW w:w="9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80,5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кла ростовая "Лиса народная"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2.2018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2.2018</w:t>
            </w:r>
          </w:p>
        </w:tc>
        <w:tc>
          <w:tcPr>
            <w:tcW w:w="9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76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ок Смта PG80-D, диски тренировочные 5,10,15,20 кг, Скамья универсальная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9.2019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9.2019</w:t>
            </w:r>
          </w:p>
        </w:tc>
        <w:tc>
          <w:tcPr>
            <w:tcW w:w="9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0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76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юшки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 Удэнская 11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9.2019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9.2019</w:t>
            </w:r>
          </w:p>
        </w:tc>
        <w:tc>
          <w:tcPr>
            <w:tcW w:w="9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76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ьки детские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 Удэнская 11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9.2019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,09.2019</w:t>
            </w:r>
          </w:p>
        </w:tc>
        <w:tc>
          <w:tcPr>
            <w:tcW w:w="9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0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76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ьки женские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9.2019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9.2019</w:t>
            </w:r>
          </w:p>
        </w:tc>
        <w:tc>
          <w:tcPr>
            <w:tcW w:w="9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00,0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76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ьки мужские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9.2019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9.2019</w:t>
            </w:r>
          </w:p>
        </w:tc>
        <w:tc>
          <w:tcPr>
            <w:tcW w:w="9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,00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76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тонное покрытие возле администрации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.2019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.2019</w:t>
            </w:r>
          </w:p>
        </w:tc>
        <w:tc>
          <w:tcPr>
            <w:tcW w:w="9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704,96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76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цена под навесом возле администрации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.2019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.2019</w:t>
            </w:r>
          </w:p>
        </w:tc>
        <w:tc>
          <w:tcPr>
            <w:tcW w:w="9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766,97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76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ванное ограждение возле администрации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.2019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.2019</w:t>
            </w:r>
          </w:p>
        </w:tc>
        <w:tc>
          <w:tcPr>
            <w:tcW w:w="9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303,41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76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амейки Пекник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.2019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.2019</w:t>
            </w:r>
          </w:p>
        </w:tc>
        <w:tc>
          <w:tcPr>
            <w:tcW w:w="9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20,00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76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цветник кованный Соната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.2019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0.2019</w:t>
            </w:r>
          </w:p>
        </w:tc>
        <w:tc>
          <w:tcPr>
            <w:tcW w:w="9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568,00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76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цена деревянная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2019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2019</w:t>
            </w:r>
          </w:p>
        </w:tc>
        <w:tc>
          <w:tcPr>
            <w:tcW w:w="9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092,42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76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ровая зона (детская, подростковая, взрослая)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2019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2019</w:t>
            </w:r>
          </w:p>
        </w:tc>
        <w:tc>
          <w:tcPr>
            <w:tcW w:w="9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087,42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76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азочные персонажи из бетона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2019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2019</w:t>
            </w:r>
          </w:p>
        </w:tc>
        <w:tc>
          <w:tcPr>
            <w:tcW w:w="9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618,64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76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ещение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2019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2019</w:t>
            </w:r>
          </w:p>
        </w:tc>
        <w:tc>
          <w:tcPr>
            <w:tcW w:w="9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04,61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76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лла «Я люблю Новый Уоян»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2019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2019</w:t>
            </w:r>
          </w:p>
        </w:tc>
        <w:tc>
          <w:tcPr>
            <w:tcW w:w="9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505,96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76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ивный тренажер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-2400 L-4800 B-5250)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2019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2019</w:t>
            </w:r>
          </w:p>
        </w:tc>
        <w:tc>
          <w:tcPr>
            <w:tcW w:w="9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0,00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</w:t>
            </w:r>
          </w:p>
        </w:tc>
      </w:tr>
      <w:tr>
        <w:trPr>
          <w:trHeight w:val="76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ивный тренажер ЗМЕЙКА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2019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2019</w:t>
            </w:r>
          </w:p>
        </w:tc>
        <w:tc>
          <w:tcPr>
            <w:tcW w:w="9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,00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</w:t>
            </w:r>
          </w:p>
        </w:tc>
      </w:tr>
      <w:tr>
        <w:trPr>
          <w:trHeight w:val="76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гура Олень большой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2.2019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2.2019</w:t>
            </w:r>
          </w:p>
        </w:tc>
        <w:tc>
          <w:tcPr>
            <w:tcW w:w="9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0,00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</w:t>
            </w:r>
          </w:p>
        </w:tc>
      </w:tr>
      <w:tr>
        <w:trPr>
          <w:trHeight w:val="76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ь каркасная Виктория (ПВХ) 8м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2.2019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2.2019</w:t>
            </w:r>
          </w:p>
        </w:tc>
        <w:tc>
          <w:tcPr>
            <w:tcW w:w="9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00,00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</w:t>
            </w:r>
          </w:p>
        </w:tc>
      </w:tr>
      <w:tr>
        <w:trPr>
          <w:trHeight w:val="76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одиодная бахрома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2.2019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2.2019</w:t>
            </w:r>
          </w:p>
        </w:tc>
        <w:tc>
          <w:tcPr>
            <w:tcW w:w="9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11,50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17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3824,0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6. Реестр муниципального имущества муниципального образования городского поселения «поселок Новый Уоя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(движимое, мебел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47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40"/>
        <w:gridCol w:w="1893"/>
        <w:gridCol w:w="1556"/>
        <w:gridCol w:w="1276"/>
        <w:gridCol w:w="1148"/>
        <w:gridCol w:w="1403"/>
        <w:gridCol w:w="1334"/>
        <w:gridCol w:w="1360"/>
        <w:gridCol w:w="1275"/>
        <w:gridCol w:w="851"/>
      </w:tblGrid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br/>
              <w:t>п/п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рес </w:t>
              <w:br/>
              <w:t>местонахождения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д </w:t>
              <w:br/>
              <w:t>приобрет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остановки на учет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 износа, %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овая стоимость, руб.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точная стоимость, руб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оя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обладатель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лаж (Бук Бавария Светлый)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0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0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рево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9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40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тол 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01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рево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40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40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фисный (Бук Бавария Светлый)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0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0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рево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1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40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фисный (Бук Бавария Светлый) +тумбочка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0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0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рево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47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40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фисный (Ясень Шимо Светлый)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0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0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рево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44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40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теннисный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01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рево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8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40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2.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01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рево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4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40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(ВУС)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01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рево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40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офисный (Ясень Шимо Светлый)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0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01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рево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5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40" w:type="dxa"/>
            <w:tcBorders>
              <w:left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офисный со стеклом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01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013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рево</w:t>
            </w:r>
          </w:p>
        </w:tc>
        <w:tc>
          <w:tcPr>
            <w:tcW w:w="1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20,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ван "Дуэт" 3-х местный </w:t>
            </w:r>
          </w:p>
        </w:tc>
        <w:tc>
          <w:tcPr>
            <w:tcW w:w="18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20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2017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85,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ван "Дуэт" 3-х местный 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Новый Уоян, ул. Улан-Удэнская, 1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201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85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у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 79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Администрации МО ГП  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. Новый Уоян»                                                                                Ловчая О.В.</w:t>
      </w:r>
    </w:p>
    <w:p>
      <w:pPr>
        <w:pStyle w:val="Normal"/>
        <w:ind w:right="282" w:hanging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07" w:leader="none"/>
        </w:tabs>
        <w:spacing w:before="0" w:after="200"/>
        <w:rPr/>
      </w:pPr>
      <w:r>
        <w:rPr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68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Calibri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3:29:00Z</dcterms:created>
  <dc:creator>DNS</dc:creator>
  <dc:description/>
  <cp:keywords/>
  <dc:language>en-US</dc:language>
  <cp:lastModifiedBy>пк</cp:lastModifiedBy>
  <cp:lastPrinted>2019-02-12T10:43:00Z</cp:lastPrinted>
  <dcterms:modified xsi:type="dcterms:W3CDTF">2020-01-14T02:43:00Z</dcterms:modified>
  <cp:revision>44</cp:revision>
  <dc:subject/>
  <dc:title/>
</cp:coreProperties>
</file>