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74"/>
        <w:gridCol w:w="513"/>
        <w:gridCol w:w="687"/>
        <w:gridCol w:w="593"/>
        <w:gridCol w:w="349"/>
        <w:gridCol w:w="214"/>
        <w:gridCol w:w="615"/>
        <w:gridCol w:w="175"/>
        <w:gridCol w:w="328"/>
        <w:gridCol w:w="1427"/>
        <w:gridCol w:w="2172"/>
        <w:gridCol w:w="326"/>
      </w:tblGrid>
      <w:tr>
        <w:trPr>
          <w:trHeight w:val="255" w:hRule="atLeast"/>
        </w:trPr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H188"/>
            <w:bookmarkStart w:id="1" w:name="RANGE!A1%3AH188"/>
            <w:bookmarkEnd w:id="1"/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9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 Главы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городское поселение «поселок Новый Уоян»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городское поселение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селок Новый Уоян»  на 2014 год и на плановый период 2015 и 2016 годов»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29  августа  2014 года № 107-1   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309" w:type="dxa"/>
            <w:gridSpan w:val="1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5-2016 годы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309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1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410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городского поселения "поселок Новый Уоя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00 0 0000 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791 057,14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330 765,24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73 5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73 5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ьекта Российской Федерации и органа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2 3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2 3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3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3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101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3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3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101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3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3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власти и представительных органов муниципального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 22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 22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103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22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22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103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22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22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3 98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3 98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1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3 98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3 98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10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3 98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3 98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10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89 68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89 68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10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 8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 8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10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312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312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10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 008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 008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10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5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5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10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35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35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6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9 8601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601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9 860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60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 администрации по ликвидации чрезвычайных ситуаций и последствий стихийных бедств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9 8603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603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2 6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2 6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6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6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9 5118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6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6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5118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576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576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5118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5118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88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88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5118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536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536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8 323,94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3 182,04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 323,94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 182,04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22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 323,94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 182,04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22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 323,94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 182,04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39 073,86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33 513,03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39 073,86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33 513,03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9 8291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291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9 8226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35 447,2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35 447,2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226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35 447,2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5 447,2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9 829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03 626,66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98 065,83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 626,66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58 065,83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 626,66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8 065,83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892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42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892 0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42 0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9 8311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32 767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32 767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311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32 767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32 767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9 831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59 233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9 233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31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 233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 233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 4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 4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 4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 4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26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4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4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8260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400,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400,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-РАЦИИ И МУНИЦИПАЛЬНЫХ ОБРАЗОВАНИЙ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 491,01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 491,01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 0 0000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 491,01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 491,01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й на осуществле-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9 4000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 491,01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 491,01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4300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491,01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491,01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 на осуществление полномочий по финансовому контролю за соблюдение установленного порядка управлением и распоряжением муниципальным имуществом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9 4301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526,64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526,64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4301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26,64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26,64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9 4302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 964,37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 964,37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9 4302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964,37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964,37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7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4 668,3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5 079,16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РАСХОДОВ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3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791 057,14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330 765,24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25:00Z</dcterms:created>
  <dc:creator>User</dc:creator>
  <dc:description/>
  <dc:language>en-US</dc:language>
  <cp:lastModifiedBy>User</cp:lastModifiedBy>
  <dcterms:modified xsi:type="dcterms:W3CDTF">2014-10-03T05:26:00Z</dcterms:modified>
  <cp:revision>1</cp:revision>
  <dc:subject/>
  <dc:title/>
</cp:coreProperties>
</file>