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860"/>
        <w:gridCol w:w="148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О ГП "п. Новый Уоян"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.В.Ловчая</w:t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юджетная роспись по доходам бюджета МО ГП " поселок Новый Уоян " на 2014 год </w:t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 состоянию на 01.06.2014 г.</w:t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К</w:t>
            </w:r>
          </w:p>
        </w:tc>
        <w:tc>
          <w:tcPr>
            <w:tcW w:w="5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умма доходов за год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75 300,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1010000000000011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10 300,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10200001000011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10 3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10201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10 300,0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10202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3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 000,00</w:t>
            </w:r>
          </w:p>
        </w:tc>
      </w:tr>
      <w:tr>
        <w:trPr>
          <w:trHeight w:val="109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300100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506,00</w:t>
            </w:r>
          </w:p>
        </w:tc>
      </w:tr>
      <w:tr>
        <w:trPr>
          <w:trHeight w:val="14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030224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,00</w:t>
            </w:r>
          </w:p>
        </w:tc>
      </w:tr>
      <w:tr>
        <w:trPr>
          <w:trHeight w:val="11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5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 466,00</w:t>
            </w:r>
          </w:p>
        </w:tc>
      </w:tr>
      <w:tr>
        <w:trPr>
          <w:trHeight w:val="115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6001000011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70,00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50000000000011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3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0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375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1001000011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02 00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821060100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73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103010000011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821060600000000011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Земельный налог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522 000,0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1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1 пункта 1 статьи 394 Налогового кодекса Ро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131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1 пункта 1 статьи 394  Налогового кодекса Росийской Федерации, и применяемым к объектам налогообложения, расположенным в границах поселений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2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2 пункта 1 статьи 394 Налогового кодекса Росийской Федерации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91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231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2 пункта 1 статьи 394 Налогового кодекса Росийской Федерации, и применяемым к объектам налогообложения, расположенным в границах поселений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111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4"/>
                <w:szCs w:val="14"/>
                <w:lang w:eastAsia="ru-RU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94 600,00</w:t>
            </w:r>
          </w:p>
        </w:tc>
      </w:tr>
      <w:tr>
        <w:trPr>
          <w:trHeight w:val="105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00000000120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 600,00</w:t>
            </w:r>
          </w:p>
        </w:tc>
      </w:tr>
      <w:tr>
        <w:trPr>
          <w:trHeight w:val="8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10000000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105013100000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 000,00</w:t>
            </w:r>
          </w:p>
        </w:tc>
      </w:tr>
      <w:tr>
        <w:trPr>
          <w:trHeight w:val="1050" w:hRule="atLeast"/>
        </w:trPr>
        <w:tc>
          <w:tcPr>
            <w:tcW w:w="2080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3000000012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сдачи  в аренду имущества, находящегося в оперативном управлении органов государственной власти, органов местного самоуправления, государ-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 600,00</w:t>
            </w:r>
          </w:p>
        </w:tc>
      </w:tr>
      <w:tr>
        <w:trPr>
          <w:trHeight w:val="915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10503510000000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60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40000000000043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11406000000000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406010000000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  <w:tr>
        <w:trPr>
          <w:trHeight w:val="46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40601310000043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на которые не разграничена и которые расположены в границах поселений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200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Безвозмездные поступл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06 443,27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2020000000000000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306 443,27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3000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20203015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 000,00</w:t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30151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 00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4000000000100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07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4999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4999100000151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900000000015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15 373,27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9050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5 373,27</w:t>
            </w:r>
          </w:p>
        </w:tc>
      </w:tr>
      <w:tr>
        <w:trPr>
          <w:trHeight w:val="49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9054100000151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5 373,27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ВСЕГО ПОСТУПЛЕНИЙ В БЮДЖЕТ ПОСЕЛ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0 781 743,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15:00Z</dcterms:created>
  <dc:creator>User</dc:creator>
  <dc:description/>
  <cp:keywords/>
  <dc:language>en-US</dc:language>
  <cp:lastModifiedBy>User</cp:lastModifiedBy>
  <dcterms:modified xsi:type="dcterms:W3CDTF">2014-10-01T04:46:00Z</dcterms:modified>
  <cp:revision>3</cp:revision>
  <dc:subject/>
  <dc:title/>
</cp:coreProperties>
</file>