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69"/>
        <w:gridCol w:w="439"/>
        <w:gridCol w:w="382"/>
        <w:gridCol w:w="812"/>
        <w:gridCol w:w="468"/>
        <w:gridCol w:w="468"/>
        <w:gridCol w:w="1197"/>
        <w:gridCol w:w="234"/>
      </w:tblGrid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: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МО ГП "п. Новый Уоян"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.В.Ловча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12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ная роспись по расходам бюджета МО  ГП "поселок Новый Уоян " на   2014 год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состоянию на 01.08.2014 г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блей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о</w:t>
            </w:r>
          </w:p>
        </w:tc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ческая классификация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 расходов на 2014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Общегосударственные вопросы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164155,0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 379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 379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18"/>
                <w:szCs w:val="18"/>
                <w:lang w:eastAsia="ru-RU"/>
              </w:rPr>
              <w:t>Расходы на обеспечение функционирования высшего должностного лица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875 379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5 379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6 253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 126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18"/>
                <w:szCs w:val="18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81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62 317,0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СУ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62 317,0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2 462 317,0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05 102,0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3 923,0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1 179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чие выплаты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8 88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 8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262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4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 568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1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1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ный фонд администрации по предупреждению чрезвычайных ситуаций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2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6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6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4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603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6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Другие общегосударственные вопросы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 635 859,0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ие межбюджеиные трансферты на осуществление полномочий по муниципальному контролю в сфере благоустройства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304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613,0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13,0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13,0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4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13,0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7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я по исполнеию судебных решений 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4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 376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5 4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 926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чие выплаты 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73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008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82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упления нефинансовых актив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39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основных средст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5118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9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236F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36F6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42 800,8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886" w:type="dxa"/>
            <w:tcBorders>
              <w:lef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6149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61494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42 800,8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CC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CC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на осуществление полномочий по организации и осуществлению мероприятия по гражданской обороне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800,8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800,8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800,8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2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800,8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3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142 07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lang w:eastAsia="ru-RU"/>
              </w:rPr>
              <w:t>Топливно-энергетический комплекс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 w:val="18"/>
                <w:szCs w:val="18"/>
                <w:lang w:eastAsia="ru-RU"/>
              </w:rPr>
              <w:t>9 07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CC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CC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0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602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1 855 733,4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Республиканский конкурс "Лучшее территориальное общественное самоуправление"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74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Уличное освещение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746 236,6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 236,6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5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упления нефинансовых актив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 236,6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446 287,5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6 287,5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787,5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787,5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787,5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26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  <w:t>623 209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Озеленение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 услуг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lang w:eastAsia="ru-RU"/>
              </w:rPr>
              <w:t>Организация и содержание мест захоронений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60004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1"/>
                <w:szCs w:val="21"/>
                <w:lang w:eastAsia="ru-RU"/>
              </w:rPr>
              <w:t>Прочие мероприятия по благоустройству поселка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583 209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3 209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 114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плата работ, услуг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 114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8 263,2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7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тупления нефинансовых актив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09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основных средст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2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95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90 30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еречисления государственным и муниципалным организациям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8311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84 39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31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31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5 9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9831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5 9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еречисления бюджетам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3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301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526,6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610 592,7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09:00Z</dcterms:created>
  <dc:creator>User</dc:creator>
  <dc:description/>
  <dc:language>en-US</dc:language>
  <cp:lastModifiedBy>User</cp:lastModifiedBy>
  <dcterms:modified xsi:type="dcterms:W3CDTF">2014-10-03T05:11:00Z</dcterms:modified>
  <cp:revision>1</cp:revision>
  <dc:subject/>
  <dc:title/>
</cp:coreProperties>
</file>