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94"/>
        <w:gridCol w:w="500"/>
        <w:gridCol w:w="445"/>
        <w:gridCol w:w="445"/>
        <w:gridCol w:w="444"/>
        <w:gridCol w:w="472"/>
        <w:gridCol w:w="443"/>
        <w:gridCol w:w="448"/>
        <w:gridCol w:w="444"/>
        <w:gridCol w:w="471"/>
        <w:gridCol w:w="444"/>
        <w:gridCol w:w="443"/>
        <w:gridCol w:w="444"/>
        <w:gridCol w:w="471"/>
        <w:gridCol w:w="448"/>
        <w:gridCol w:w="444"/>
        <w:gridCol w:w="447"/>
        <w:gridCol w:w="472"/>
      </w:tblGrid>
      <w:tr>
        <w:trPr>
          <w:trHeight w:val="255" w:hRule="atLeast"/>
        </w:trPr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99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ная роспись по доходам бюджета МО ГП " поселок Новый Уоян " 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состоянию на 01.08.2014 г.</w:t>
            </w:r>
          </w:p>
        </w:tc>
      </w:tr>
      <w:tr>
        <w:trPr>
          <w:trHeight w:val="27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К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доходов за год</w:t>
            </w:r>
          </w:p>
        </w:tc>
        <w:tc>
          <w:tcPr>
            <w:tcW w:w="18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I  квартал </w:t>
            </w:r>
          </w:p>
        </w:tc>
        <w:tc>
          <w:tcPr>
            <w:tcW w:w="18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 квартал </w:t>
            </w:r>
          </w:p>
        </w:tc>
        <w:tc>
          <w:tcPr>
            <w:tcW w:w="18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 квартал</w:t>
            </w:r>
          </w:p>
        </w:tc>
        <w:tc>
          <w:tcPr>
            <w:tcW w:w="1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 квартал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4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4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юнь 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75300,00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9721,77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598,87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62755,44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3076,08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626,54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6235,47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6413,59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91275,60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8056,81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4687,94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6197,97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98942,72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########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3361,81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6159,97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22005,6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0200001000011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10300,00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1980,66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8385,87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0326,21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40692,74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2576,18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0380,38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7289,29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60245,85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4266,08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000,00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000,00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04266,08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52777,36</w:t>
            </w:r>
          </w:p>
        </w:tc>
        <w:tc>
          <w:tcPr>
            <w:tcW w:w="44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000,00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52317,97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5095,33</w:t>
            </w:r>
          </w:p>
        </w:tc>
      </w:tr>
      <w:tr>
        <w:trPr>
          <w:trHeight w:val="105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20100100001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0300,0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980,66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385,87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326,2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40692,74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576,1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380,38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289,29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60245,8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266,08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,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04266,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777,36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,0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317,9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5095,33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20200100001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лог  на  доходы  физических  лиц  с   доходов,полученных   от    осуществления    деятельности физическими   лицами,   зарегистрированными    в качестве    индивидуальных     предпринимателей,нотариусов,  занимающихся   частной   практикой,адвокатов,  учредивших  адвокатские  кабинеты, и других лиц,  занимающихся  частной  практикой  в соответствии со статьей 227  Налогового  одекса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00000000000000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УПЛАТЫ АКЦИЗОВ НА НЕФТЕПРОДУКТЫ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3000,00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25,56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7,93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88,08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71,57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74,62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5,45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,02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68,09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5,95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70,05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74,34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120,34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74,00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74,00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92,00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40,00</w:t>
            </w:r>
          </w:p>
        </w:tc>
      </w:tr>
      <w:tr>
        <w:trPr>
          <w:trHeight w:val="1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30010000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06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7,5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9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3,4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740,0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6,7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1,6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6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50,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0,9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9,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59,9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459,9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0,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6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456,00</w:t>
            </w:r>
          </w:p>
        </w:tc>
      </w:tr>
      <w:tr>
        <w:trPr>
          <w:trHeight w:val="18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40010000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8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0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9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,6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9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8,3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5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2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4,00</w:t>
            </w:r>
          </w:p>
        </w:tc>
      </w:tr>
      <w:tr>
        <w:trPr>
          <w:trHeight w:val="1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50010000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466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1,8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,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95,5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177,4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60,3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8,7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3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419,4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38,4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71,5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38,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248,1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5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5,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1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621,00</w:t>
            </w:r>
          </w:p>
        </w:tc>
      </w:tr>
      <w:tr>
        <w:trPr>
          <w:trHeight w:val="13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60010000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7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4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,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2,2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50,2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,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9,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10500000000000110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00,00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9,51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9,51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5030000100001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9,5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9,5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50301001000011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9,5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9,5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0000000000000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02000,00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934,90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885,78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600,03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420,71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8660,43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33,23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833,42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9627,08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5001,70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859,95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5154,14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1015,79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6122,76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4813,66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000,00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09936,42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106010000000001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8000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584,6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45,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362,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9791,8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139,9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199,1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561,9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9901,0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9876,5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800,8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6214,4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4891,8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000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11415,3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4000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35415,34</w:t>
            </w:r>
          </w:p>
        </w:tc>
      </w:tr>
      <w:tr>
        <w:trPr>
          <w:trHeight w:val="645" w:hRule="atLeast"/>
        </w:trPr>
        <w:tc>
          <w:tcPr>
            <w:tcW w:w="63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103010000011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00,0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84,66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5,05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,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791,8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9,9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,1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1,9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1,0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76,5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00,8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4,4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891,8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0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415,3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0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5415,3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0606000000000110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Земельный налог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522000,00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8350,24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4040,73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9237,93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31628,90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4520,50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8934,06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36271,50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39726,06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95125,17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32059,12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48939,67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376123,96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316122,76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93398,32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65000,00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74521,08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060100000001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Земельный налог взимаемый по ставкам, установленным в соответствии с  подпунктом 1 пункта 1 статьи 394 НК РФ/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3000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77,2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45,6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22,9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8,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40,8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138,8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297,7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16,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8939,6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3256,5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5122,7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4000,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4000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3122,76</w:t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131000001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емельный налог взимаемый по ставкам, установленным в соответствии с  подпунктом 1 пункта 1 статьи 394 НК РФ, и применяемым к объектам налогообложения, расположенным в границах поселе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77,2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5,6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22,9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8,0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40,8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38,8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297,7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6,9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939,6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3256,5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122,7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000,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000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3122,76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060200000001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Земельный налог взимаемый по ставкам, установленным в соответствии с  подпунктом 2 пункта 1 статьи 394 НК РФ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200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473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040,7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792,2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3305,9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302,4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993,2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2,6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428,3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808,2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059,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2867,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00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398,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000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1398,32</w:t>
            </w:r>
          </w:p>
        </w:tc>
      </w:tr>
      <w:tr>
        <w:trPr>
          <w:trHeight w:val="855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231000001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емельный налог взимаемый по ставкам, установленным в соответствии с  подпунктом 2 пункта 1 статьи 394 НК РФ, и применяемым к объектам налогообложения, расположенным в границах поселений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00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473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40,7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92,2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3305,9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02,4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3,2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63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428,3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08,2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59,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2867,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0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98,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00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1398,32</w:t>
            </w:r>
          </w:p>
        </w:tc>
      </w:tr>
      <w:tr>
        <w:trPr>
          <w:trHeight w:val="645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1100000000000000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4"/>
                <w:szCs w:val="14"/>
                <w:lang w:eastAsia="ru-RU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94600,00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5,85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5,85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0024,30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0076,00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8715,31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2716,90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447,04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9879,25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72941,41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58069,49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31010,90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2509,70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7474,15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23650,00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73633,85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0500000000012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460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024,3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076,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715,3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716,9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47,04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879,2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941,4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069,49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1010,9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509,7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474,1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3650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3633,85</w:t>
            </w:r>
          </w:p>
        </w:tc>
      </w:tr>
      <w:tr>
        <w:trPr>
          <w:trHeight w:val="105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10000000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000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,5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6,9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38,6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474,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500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509,7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474,1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500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483,85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13100000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8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8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8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,5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8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6,9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8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38,6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8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74,1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500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09,7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74,1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00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483,85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050300000001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ходы от сдачи  в аренду имущества, находящегося в оперативном управлении органов государственной власти, органов местного самоуправления, государ-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4600,0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998,45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998,45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689,46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30,00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21,19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940,65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915,56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595,34</w:t>
            </w:r>
          </w:p>
        </w:tc>
        <w:tc>
          <w:tcPr>
            <w:tcW w:w="4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510,90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150,00</w:t>
            </w:r>
          </w:p>
        </w:tc>
        <w:tc>
          <w:tcPr>
            <w:tcW w:w="4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150,00</w:t>
            </w:r>
          </w:p>
        </w:tc>
      </w:tr>
      <w:tr>
        <w:trPr>
          <w:trHeight w:val="106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3510000010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4600,00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98,45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998,45</w:t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89,46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30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1,19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940,65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915,56</w:t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595,34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510,90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150,00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150,00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00000000000430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000,00</w:t>
            </w:r>
          </w:p>
        </w:tc>
        <w:tc>
          <w:tcPr>
            <w:tcW w:w="445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54,80</w:t>
            </w:r>
          </w:p>
        </w:tc>
        <w:tc>
          <w:tcPr>
            <w:tcW w:w="445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43,44</w:t>
            </w:r>
          </w:p>
        </w:tc>
        <w:tc>
          <w:tcPr>
            <w:tcW w:w="444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16,33</w:t>
            </w:r>
          </w:p>
        </w:tc>
        <w:tc>
          <w:tcPr>
            <w:tcW w:w="472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814,57</w:t>
            </w:r>
          </w:p>
        </w:tc>
        <w:tc>
          <w:tcPr>
            <w:tcW w:w="443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8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55,82</w:t>
            </w:r>
          </w:p>
        </w:tc>
        <w:tc>
          <w:tcPr>
            <w:tcW w:w="471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55,82</w:t>
            </w:r>
          </w:p>
        </w:tc>
        <w:tc>
          <w:tcPr>
            <w:tcW w:w="444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71,67</w:t>
            </w:r>
          </w:p>
        </w:tc>
        <w:tc>
          <w:tcPr>
            <w:tcW w:w="443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57,94</w:t>
            </w:r>
          </w:p>
        </w:tc>
        <w:tc>
          <w:tcPr>
            <w:tcW w:w="444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1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29,61</w:t>
            </w:r>
          </w:p>
        </w:tc>
        <w:tc>
          <w:tcPr>
            <w:tcW w:w="448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7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2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020000000000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63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060000000004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ходы от продажи земельных участков, находящихся  в государственной и муниципальной собственности (за исключением земельных участков бюджетных и автономных  учрежден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000,0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54,8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43,4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16,3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814,5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55,82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55,82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71,6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57,9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29,61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100000004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оходы от продажи земельных участков, государственная собственностьна которые не разграниче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0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4,8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3,4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6,3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814,5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5,8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55,8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1,6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7,9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29,6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1310000043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оходы от продажи земельных участков, государственная собственностьна которые не разграничена и которые расположены в границах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00,0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4,8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3,44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6,33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814,57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5,82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55,8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1,67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7,94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29,61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0200000000000000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135292,77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0,00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35230,00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23647,00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658877,00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336495,00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700568,00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67742,00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204805,00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16708,59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94402,18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0,00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11110,77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60500,00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0,00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0,00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60500,00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300000000015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200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000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00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500,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500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50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500,00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301500000015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00,0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,00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000,00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00,00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500,00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00,00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500,00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3015100000151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00,0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,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000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00,00</w:t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500,00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00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500,0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4000000000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07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000,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00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70,00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70,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499900000015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70,00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0,00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000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0,00</w:t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70,00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499910000015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70,00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0,00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000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0,00</w:t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70,00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900000000015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44222,77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5230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3647,00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58877,00</w:t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5495,00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0568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7742,00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43805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138,59</w:t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402,18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1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540,77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72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905000000015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4222,77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230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647,00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58877,00</w:t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495,00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568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742,00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43805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38,59</w:t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402,18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540,77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9054100000151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4222,77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230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647,00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58877,00</w:t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495,00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568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742,00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43805,00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38,59</w:t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402,18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540,77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ВСЕГО ПОСТУПЛЕНИЙ В БЮДЖЕТ ПОСЕЛЕНИЯ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0610592,77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49721,77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885828,87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786402,44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121953,08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25121,54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126803,47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644155,59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596080,60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714765,40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649090,12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46197,97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310053,49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342983,82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43361,81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296159,97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3582505,60</w:t>
            </w:r>
          </w:p>
        </w:tc>
      </w:tr>
      <w:tr>
        <w:trPr>
          <w:trHeight w:val="255" w:hRule="atLeast"/>
        </w:trPr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 : Ведущий специалист Варфоломеева Н.М.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04:00Z</dcterms:created>
  <dc:creator>User</dc:creator>
  <dc:description/>
  <dc:language>en-US</dc:language>
  <cp:lastModifiedBy>User</cp:lastModifiedBy>
  <dcterms:modified xsi:type="dcterms:W3CDTF">2014-10-03T05:08:00Z</dcterms:modified>
  <cp:revision>1</cp:revision>
  <dc:subject/>
  <dc:title/>
</cp:coreProperties>
</file>