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843"/>
        <w:gridCol w:w="752"/>
        <w:gridCol w:w="649"/>
        <w:gridCol w:w="649"/>
        <w:gridCol w:w="650"/>
        <w:gridCol w:w="699"/>
        <w:gridCol w:w="649"/>
        <w:gridCol w:w="699"/>
        <w:gridCol w:w="649"/>
        <w:gridCol w:w="699"/>
        <w:gridCol w:w="700"/>
        <w:gridCol w:w="648"/>
        <w:gridCol w:w="649"/>
        <w:gridCol w:w="699"/>
        <w:gridCol w:w="649"/>
        <w:gridCol w:w="648"/>
        <w:gridCol w:w="700"/>
        <w:gridCol w:w="700"/>
      </w:tblGrid>
      <w:tr>
        <w:trPr>
          <w:trHeight w:val="31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тверждаю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                              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6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Глава МО ГП "п. Новый Уоян"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64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.В.Ловчая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Бюджетная роспись по доходам бюджета МО ГП " поселок Новый Уоян " 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по состоянию на 01.07.2014 г.</w:t>
            </w:r>
          </w:p>
        </w:tc>
      </w:tr>
      <w:tr>
        <w:trPr>
          <w:trHeight w:val="270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Код БК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Наименование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умма доходов за год</w:t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I  квартал 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2  квартал 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  квартал</w:t>
            </w:r>
          </w:p>
        </w:tc>
        <w:tc>
          <w:tcPr>
            <w:tcW w:w="26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  квартал</w:t>
            </w:r>
          </w:p>
        </w:tc>
      </w:tr>
      <w:tr>
        <w:trPr>
          <w:trHeight w:val="855" w:hRule="atLeast"/>
        </w:trPr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январь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февраль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март</w:t>
            </w:r>
          </w:p>
        </w:tc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итого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апрель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май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июнь 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итого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июль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август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ентябрь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итого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ктябрь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ноябрь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екабрь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0000000000000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8475300,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49721,77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50598,8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62755,4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463076,0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88626,5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26235,47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76413,59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391275,6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16374,32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63373,83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9471,9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449220,0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29706,46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43361,8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98659,9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171728,24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1020000100001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010300,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41980,6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18385,87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80326,2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40692,74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62576,1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80380,3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17289,29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160245,8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57043,44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00000,00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00000,0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757043,44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00000,00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0000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852317,9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852317,97</w:t>
            </w:r>
          </w:p>
        </w:tc>
      </w:tr>
      <w:tr>
        <w:trPr>
          <w:trHeight w:val="1050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102010010000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01030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41980,6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18385,8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80326,2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40692,7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62576,1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80380,3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17289,29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160245,8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57043,4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0000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0000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757043,4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00000,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00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52317,9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852317,97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10202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лог  на  доходы  физических  лиц  с   доходов,полученных   от    осуществления    деятельности физическими   лицами,   зарегистрированными    в качестве    индивидуальных     предпринимателей,нотариусов,  занимающихся   частной   практикой,адвокатов,  учредивших  адвокатские  кабинеты, и других лиц,  занимающихся  частной  практикой  в соответствии со статьей 227  Налогового  одекса Российской Федерации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3000000000000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ОХОДЫ ОТ УПЛАТЫ АКЦИЗОВ НА НЕФТЕПРОДУКТЫ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33000,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525,56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857,93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6688,08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7071,57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674,62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605,45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88,02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7468,0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073,00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073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2974,34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5120,34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074,00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074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192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3340,00</w:t>
            </w:r>
          </w:p>
        </w:tc>
      </w:tr>
      <w:tr>
        <w:trPr>
          <w:trHeight w:val="135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30223001000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3506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387,5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239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113,4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740,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216,7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581,6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1,6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850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45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45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3559,9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2459,9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45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4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556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3456,00</w:t>
            </w:r>
          </w:p>
        </w:tc>
      </w:tr>
      <w:tr>
        <w:trPr>
          <w:trHeight w:val="180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30224001000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58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6,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8,6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8,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53,6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7,3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4,9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6,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98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9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9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04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62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44,00</w:t>
            </w:r>
          </w:p>
        </w:tc>
      </w:tr>
      <w:tr>
        <w:trPr>
          <w:trHeight w:val="135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30225001000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4466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081,8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600,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495,5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6177,4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360,3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938,7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20,3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419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205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205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6838,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9248,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205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205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21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8621,00</w:t>
            </w:r>
          </w:p>
        </w:tc>
      </w:tr>
      <w:tr>
        <w:trPr>
          <w:trHeight w:val="136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30226001000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07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1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1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4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39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39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372,2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050,2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39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39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4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19,00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82105000000000001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400,0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49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49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399,51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399,5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821050300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4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4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4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399,5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399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821050301001000011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4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4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4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399,5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399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6000000000000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80200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934,9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4885,78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9600,03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41420,71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88660,43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0133,23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833,42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49627,0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867,37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9800,83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10347,59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1015,79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96122,76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4813,6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0900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109936,42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4"/>
                <w:lang w:eastAsia="ru-RU"/>
              </w:rPr>
              <w:t>1060100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80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584,6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45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362,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9791,8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139,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199,1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561,9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9901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800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6091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4891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000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11415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4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35415,34</w:t>
            </w:r>
          </w:p>
        </w:tc>
      </w:tr>
      <w:tr>
        <w:trPr>
          <w:trHeight w:val="645" w:hRule="atLeast"/>
        </w:trPr>
        <w:tc>
          <w:tcPr>
            <w:tcW w:w="12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6010301000001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8000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584,66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45,0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62,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791,8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139,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99,1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561,9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901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800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6091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4891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000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1415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4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35415,34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06060000000001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Земельный налог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52200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8350,24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4040,73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9237,93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31628,9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4520,5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8934,06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36271,5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39726,0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0867,37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100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94256,59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376123,96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316122,76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93398,3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6500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74521,08</w:t>
            </w:r>
          </w:p>
        </w:tc>
      </w:tr>
      <w:tr>
        <w:trPr>
          <w:trHeight w:val="630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60601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емельный налог взимаемый по ставкам, установленным в соответствии с  подпунктом 1 пункта 1 статьи 394 НК РФ/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30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877,2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445,6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8322,9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18,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940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6138,8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5297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3256,5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3256,5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75122,7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24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24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23122,76</w:t>
            </w:r>
          </w:p>
        </w:tc>
      </w:tr>
      <w:tr>
        <w:trPr>
          <w:trHeight w:val="840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60601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емельный налог взимаемый по ставкам, установленным в соответствии с  подпунктом 1 пункта 1 статьи 394 НК РФ, и применяемым к объектам налогообложения, расположенным в границах поселений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30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877,2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445,6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8322,9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218,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940,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6138,8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5297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3256,5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3256,5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75122,7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24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24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23122,76</w:t>
            </w:r>
          </w:p>
        </w:tc>
      </w:tr>
      <w:tr>
        <w:trPr>
          <w:trHeight w:val="630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60602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емельный налог взимаемый по ставкам, установленным в соответствии с  подпунктом 2 пункта 1 статьи 394 НК РФ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92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83473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4040,7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5792,2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3305,9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83302,4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993,2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32,6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4428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867,3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1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100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2867,3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100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9398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1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51398,32</w:t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60602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емельный налог взимаемый по ставкам, установленным в соответствии с  подпунктом 2 пункта 1 статьи 394 НК РФ, и применяемым к объектам налогообложения, расположенным в границах поселений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92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3473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4040,7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5792,2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3305,9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3302,4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993,2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32,6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4428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0867,3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1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100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2867,3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100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9398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1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51398,32</w:t>
            </w:r>
          </w:p>
        </w:tc>
      </w:tr>
      <w:tr>
        <w:trPr>
          <w:trHeight w:val="645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11000000000000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9460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0024,3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0076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8715,31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2716,9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447,04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9879,2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07360,90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23650,0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31010,9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2509,70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7474,1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2365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73633,85</w:t>
            </w:r>
          </w:p>
        </w:tc>
      </w:tr>
      <w:tr>
        <w:trPr>
          <w:trHeight w:val="1260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110500000000012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946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024,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076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8715,3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716,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8447,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9879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7360,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365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31010,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2509,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7474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36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73633,85</w:t>
            </w:r>
          </w:p>
        </w:tc>
      </w:tr>
      <w:tr>
        <w:trPr>
          <w:trHeight w:val="1050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1050100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10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7,5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886,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938,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750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75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2509,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7474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7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7483,85</w:t>
            </w:r>
          </w:p>
        </w:tc>
      </w:tr>
      <w:tr>
        <w:trPr>
          <w:trHeight w:val="1260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105013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0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7,5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886,9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,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938,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750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75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2509,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7474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7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7483,85</w:t>
            </w:r>
          </w:p>
        </w:tc>
      </w:tr>
      <w:tr>
        <w:trPr>
          <w:trHeight w:val="1260" w:hRule="atLeast"/>
        </w:trPr>
        <w:tc>
          <w:tcPr>
            <w:tcW w:w="12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1105030000000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оходы от сдачи  в аренду имущества, находящегося в оперативном управлении органов государственной власти, органов местного самоуправления, государ-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8460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9998,4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9998,45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8689,4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83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8421,1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4940,6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7360,9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150,00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03510,9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150,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150,00</w:t>
            </w:r>
          </w:p>
        </w:tc>
      </w:tr>
      <w:tr>
        <w:trPr>
          <w:trHeight w:val="1065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1050351000001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8460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9998,45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9998,45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8689,46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83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421,19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4940,6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07360,90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6150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03510,9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6150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150,00</w:t>
            </w:r>
          </w:p>
        </w:tc>
      </w:tr>
      <w:tr>
        <w:trPr>
          <w:trHeight w:val="420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140000000000043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52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1000,00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254,80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443,44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116,33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3814,57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55,82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55,82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9,61</w:t>
            </w:r>
          </w:p>
        </w:tc>
        <w:tc>
          <w:tcPr>
            <w:tcW w:w="648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029,61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14020000000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2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14060000000004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оходы от продажи земельных участков, находящихся  в государственной и муниципальной собственности (за исключением земельных участков бюджетных и автономных  учреждений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100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3254,8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443,4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116,3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3814,5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55,8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55,8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9,6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029,6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</w:tr>
      <w:tr>
        <w:trPr>
          <w:trHeight w:val="630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4060100000004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ходы от продажи земельных участков, государственная собственностьна которые не разграниче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1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254,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443,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116,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3814,5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655,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9,6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029,6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</w:tr>
      <w:tr>
        <w:trPr>
          <w:trHeight w:val="855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40601310000043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ходы от продажи земельных участков, государственная собственностьна которые не разграничена и которые расположены в границах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100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254,8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443,44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116,3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3814,57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655,8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655,8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9,6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5029,6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500,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500,00</w:t>
            </w:r>
          </w:p>
        </w:tc>
      </w:tr>
      <w:tr>
        <w:trPr>
          <w:trHeight w:val="330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02000000000000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135292,77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35230,00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23647,0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658877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336495,0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700568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67742,0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204805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11110,77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11110,77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60500,00</w:t>
            </w:r>
          </w:p>
        </w:tc>
      </w:tr>
      <w:tr>
        <w:trPr>
          <w:trHeight w:val="630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020300000000015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420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100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1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0500,00</w:t>
            </w:r>
          </w:p>
        </w:tc>
      </w:tr>
      <w:tr>
        <w:trPr>
          <w:trHeight w:val="675" w:hRule="atLeast"/>
        </w:trPr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020301500000015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4200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21000,0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1000,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0500,00</w:t>
            </w:r>
          </w:p>
        </w:tc>
      </w:tr>
      <w:tr>
        <w:trPr>
          <w:trHeight w:val="630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020301510000015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4200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2100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1000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0500,00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0500,00</w:t>
            </w:r>
          </w:p>
        </w:tc>
      </w:tr>
      <w:tr>
        <w:trPr>
          <w:trHeight w:val="28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0204000000000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907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00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070,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070,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0204999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907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0000,0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000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070,00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07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020499910000015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907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0000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0000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070,00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907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02090000000001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844222,77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435230,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23647,0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58877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215495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700568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27742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43805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41540,77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41540,77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020905000000015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844222,77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35230,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23647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58877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15495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00568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27742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43805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41540,77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41540,77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020905410000015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844222,77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35230,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23647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658877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15495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700568,00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27742,00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043805,00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41540,77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141540,77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ВСЕГО ПОСТУПЛЕНИЙ В БЮДЖЕТ ПОСЕЛЕНИЯ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0610592,77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449721,77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85828,87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786402,44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121953,08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825121,54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126803,47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644155,59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596080,6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127485,09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563373,83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969471,93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2660330,85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990206,46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943361,8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1298659,9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4"/>
                <w:lang w:eastAsia="ru-RU"/>
              </w:rPr>
              <w:t>3232228,24</w:t>
            </w:r>
          </w:p>
        </w:tc>
      </w:tr>
      <w:tr>
        <w:trPr>
          <w:trHeight w:val="255" w:hRule="atLeast"/>
        </w:trPr>
        <w:tc>
          <w:tcPr>
            <w:tcW w:w="38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Исполнитель : Ведущий специалист Варфоломеева Н.М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59:00Z</dcterms:created>
  <dc:creator>User</dc:creator>
  <dc:description/>
  <dc:language>en-US</dc:language>
  <cp:lastModifiedBy>User</cp:lastModifiedBy>
  <dcterms:modified xsi:type="dcterms:W3CDTF">2014-09-22T03:03:00Z</dcterms:modified>
  <cp:revision>1</cp:revision>
  <dc:subject/>
  <dc:title/>
</cp:coreProperties>
</file>